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ставки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ind w:left="43" w:firstLine="384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ind w:left="43" w:firstLine="3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rPr/>
      </w:pPr>
      <w:r>
        <w:rPr>
          <w:rFonts w:cs="Times New Roman" w:ascii="Times New Roman" w:hAnsi="Times New Roman"/>
          <w:sz w:val="24"/>
          <w:szCs w:val="24"/>
        </w:rPr>
        <w:t>Г.Южно-Сахалинск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«</w:t>
        <w:tab/>
        <w:t>»</w:t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8261" w:leader="none"/>
          <w:tab w:val="left" w:pos="8606" w:leader="underscore"/>
          <w:tab w:val="left" w:pos="9672" w:leader="underscore"/>
          <w:tab w:val="left" w:pos="10277" w:leader="underscore"/>
        </w:tabs>
        <w:spacing w:lineRule="exact" w:line="317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ытое акционерное общество «Топливно-обеспечивающая компания» (ЗАО «ТОК»), именуемое в дальнейшем «Покупатель», в лице Шевлякова Сергея Юрьевича, 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йствующего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Устава </w:t>
      </w:r>
      <w:r>
        <w:rPr>
          <w:rFonts w:cs="Times New Roman" w:ascii="Times New Roman" w:hAnsi="Times New Roman"/>
          <w:sz w:val="24"/>
          <w:szCs w:val="24"/>
        </w:rPr>
        <w:t xml:space="preserve">с одной стороны, и __________, именуемый/ое/ая в дальнейшем «Поставщик», в собственном лице / в лиц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_____________ </w:t>
      </w:r>
      <w:r>
        <w:rPr>
          <w:rFonts w:cs="Times New Roman" w:ascii="Times New Roman" w:hAnsi="Times New Roman"/>
          <w:sz w:val="24"/>
          <w:szCs w:val="24"/>
        </w:rPr>
        <w:t>действующий/ее/ая на основании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другой </w:t>
      </w:r>
      <w:r>
        <w:rPr>
          <w:rFonts w:cs="Times New Roman" w:ascii="Times New Roman" w:hAnsi="Times New Roman"/>
          <w:spacing w:val="-1"/>
          <w:sz w:val="24"/>
          <w:szCs w:val="24"/>
        </w:rPr>
        <w:t>стороны, именуемые совместно в дальнейшем «Стороны», а по отдельности - «Сторона», заключили настоящий договор, именуемый в дальнейшем «Договор», о нижеследующем:</w:t>
      </w:r>
    </w:p>
    <w:p>
      <w:pPr>
        <w:pStyle w:val="Normal"/>
        <w:shd w:fill="FFFFFF" w:val="clear"/>
        <w:spacing w:lineRule="exact" w:line="317"/>
        <w:ind w:left="34" w:right="34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6"/>
        <w:numPr>
          <w:ilvl w:val="0"/>
          <w:numId w:val="17"/>
        </w:numPr>
        <w:shd w:fill="FFFFFF" w:val="clear"/>
        <w:tabs>
          <w:tab w:val="clear" w:pos="720"/>
          <w:tab w:val="left" w:pos="696" w:leader="none"/>
        </w:tabs>
        <w:ind w:left="1050" w:right="197" w:hanging="69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Предмет Договора</w:t>
      </w:r>
    </w:p>
    <w:p>
      <w:pPr>
        <w:pStyle w:val="Style16"/>
        <w:shd w:fill="FFFFFF" w:val="clear"/>
        <w:tabs>
          <w:tab w:val="clear" w:pos="720"/>
          <w:tab w:val="left" w:pos="696" w:leader="none"/>
        </w:tabs>
        <w:ind w:left="1050" w:right="197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317"/>
        <w:ind w:left="0" w:right="2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настоящему Договору Поставщик, в течение срока действия Договора, обязуется передавать в собственность Покупателя, а Покупатель - принимать и оплачивать товарно-материальные ценности, перечень которых указан в Приложении № 1 к Договору (Далее по тексту- «Товар»)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739" w:leader="none"/>
        </w:tabs>
        <w:spacing w:lineRule="exact" w:line="317"/>
        <w:ind w:left="0" w:right="245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Товара, цена, сроки поставки, гарантийные сроки, а также иные условия поставки согласованы Сторонами в Приложении № 1 к Договору.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20"/>
          <w:tab w:val="left" w:pos="567" w:leader="none"/>
          <w:tab w:val="left" w:pos="739" w:leader="none"/>
        </w:tabs>
        <w:spacing w:lineRule="exact" w:line="317"/>
        <w:ind w:left="0" w:right="245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вка каждой партии Товара осуществляется на основании Заявки Покупателя (Далее по </w:t>
      </w:r>
      <w:r>
        <w:rPr>
          <w:rFonts w:cs="Times New Roman" w:ascii="Times New Roman" w:hAnsi="Times New Roman"/>
          <w:sz w:val="24"/>
          <w:szCs w:val="24"/>
        </w:rPr>
        <w:t>тексту - «Заявка»), которая оформляемся в письменной форме и является неотъемлемой частью Договора. В Заявке указывается наименование, количество, общая стоимость Товара, место поставки, иные условия постав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317"/>
        <w:ind w:left="14" w:right="245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ind w:left="3658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4" w:hanging="0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язанности Поставщи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614" w:leader="none"/>
        </w:tabs>
        <w:spacing w:lineRule="exact" w:line="317"/>
        <w:ind w:left="10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ередать Покупателю Товар надлежащего кач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  <w:tab w:val="left" w:pos="614" w:leader="none"/>
        </w:tabs>
        <w:spacing w:lineRule="exact" w:line="317"/>
        <w:ind w:left="10" w:right="58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Товар в собственность Покупателя в полном объеме, указанном в Заявке Покупателя, в сроки, предусмотренные в Приложении № 1 к Договору;</w:t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53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оваром передать Покупателю надлежащим образом оформленные оригиналы товарной и, при наличии, — товарно-транспортной наклад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58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Покупателю надлежащим образом оформленные оригиналы счетов-фактур в соответствии с условиями Догов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62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трогую конфиденциальность в отношении информации, полученной в связи с исполнением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ава Поставщик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 письменному согласию Покупателя передать Товар в собственность Покупателя досрочно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Обязанности Покупател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ебованию Поставщика своевременно обеспечить Поставщика всеми необходимыми для выполнения им своих обязательств документами и информаци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right="5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ить Товар в соответствии с разделом 3 Договора, поставленный по соответствующе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явке, в сроки, указанные в Приложении № 1 к Договору, при условии предоставления документов, </w:t>
      </w:r>
      <w:r>
        <w:rPr>
          <w:rFonts w:cs="Times New Roman" w:ascii="Times New Roman" w:hAnsi="Times New Roman"/>
          <w:sz w:val="24"/>
          <w:szCs w:val="24"/>
        </w:rPr>
        <w:t>указанных в пункте 2.1.3, 2.1.4 Договора и выполнения требований раздела 6 Догово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7" w:leader="none"/>
          <w:tab w:val="left" w:pos="653" w:leader="none"/>
        </w:tabs>
        <w:spacing w:lineRule="exact" w:line="317"/>
        <w:ind w:left="34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Договора Покупатель обязуется оплатить Товар, поставленный на дату расторжения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ава Покупател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29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1. Отказаться от исполнения Договора и потребовать возмещения убытков в случае, ес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вщик нарушает условия и сроки, согласованные Сторонами в Договоре и Приложении № 1 к </w:t>
      </w:r>
      <w:r>
        <w:rPr>
          <w:rFonts w:cs="Times New Roman" w:ascii="Times New Roman" w:hAnsi="Times New Roman"/>
          <w:sz w:val="24"/>
          <w:szCs w:val="24"/>
        </w:rPr>
        <w:t>Договору, а также указанные в соответствующей Заявке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29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345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  Цена Товара и порядок расчетов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0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аждого наименования Товара указана Сторонами в Приложении № 1 к Договору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дностороннее изменение Поставщиком согласованной Сторонами в Приложении № 1 к Договору </w:t>
      </w:r>
      <w:r>
        <w:rPr>
          <w:rFonts w:cs="Times New Roman" w:ascii="Times New Roman" w:hAnsi="Times New Roman"/>
          <w:sz w:val="24"/>
          <w:szCs w:val="24"/>
        </w:rPr>
        <w:t>цены Товара не допускаетс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0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купатель вправе не приобретать Товар на общую сумму, указанную в п. 3.2 Договора, к </w:t>
      </w:r>
      <w:r>
        <w:rPr>
          <w:rFonts w:cs="Times New Roman" w:ascii="Times New Roman" w:hAnsi="Times New Roman"/>
          <w:sz w:val="24"/>
          <w:szCs w:val="24"/>
        </w:rPr>
        <w:t>окончанию срока действия Договора, - по своему усмотрению. При этом общая цена Договора определяется исходя из фактически поставленного и принятого Покупателем Товар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9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производит оплату надлежащим образом поставленного Товара путем безналичного перечисления денежных средств на расчетный счет Поставщика в течение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9" w:right="1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с даты поставки Товара по соответствующей Заявке, при условии предоставления Поставщиком оригиналов документов, указанных в пунктах 2.1.3 и 2.1.4 Договора и выполнения требований раздела 6 Догово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1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5.</w:t>
      </w:r>
      <w:r>
        <w:rPr>
          <w:rFonts w:cs="Times New Roman" w:ascii="Times New Roman" w:hAnsi="Times New Roman"/>
          <w:sz w:val="24"/>
          <w:szCs w:val="24"/>
        </w:rPr>
        <w:tab/>
        <w:t>Не позднее 5 (Пяти) календарных дней, считая со дня поставки Товара, Поставщик предоставляет Покупателю счета-фактуры, оформленные в соответствии с требованиями ст. 169 НК РФ и Постановления Правительства РФ от 26.12.2011г. № 1137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17"/>
        <w:ind w:left="14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язательства Покупателя по оплате считаются исполненными с даты списания денежных средств с корреспондентского счета банка Покупателя, что, при необходимости, подтверждается копией выписки банка Покупателя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24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3.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, если цена Товара в Приложении № 1 к Договору установлена в иностранной валюте, </w:t>
      </w:r>
      <w:r>
        <w:rPr>
          <w:rFonts w:cs="Times New Roman" w:ascii="Times New Roman" w:hAnsi="Times New Roman"/>
          <w:sz w:val="24"/>
          <w:szCs w:val="24"/>
        </w:rPr>
        <w:t>оплата Товара производится Покупателем в рублях Российской Федерации по курсу Центрального банка РФ на дату оплаты Товара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34" w:leader="none"/>
        </w:tabs>
        <w:spacing w:lineRule="exact" w:line="317"/>
        <w:ind w:left="10"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  Условия и сроки поставки Товар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9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аждой единицы наименования Товара, поставляемого по Договору за весь срок его действия, определяется Прейскурантом (Приложение № 1 к Договору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и Товара ранее срока, указанного в Приложении № 1 к Договору для соответствующего наименования Товара, осуществляется только с письменного согласия Покупа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уется передать Товар в комплекте с относящейся к ним документацией на условиях и в сроки, согласованные Сторонами в Приложении № 1 к Договору. В частности, </w:t>
      </w:r>
      <w:r>
        <w:rPr>
          <w:rFonts w:cs="Times New Roman" w:ascii="Times New Roman" w:hAnsi="Times New Roman"/>
          <w:spacing w:val="-2"/>
          <w:sz w:val="24"/>
          <w:szCs w:val="24"/>
        </w:rPr>
        <w:t>Поставщик   обязуется   поставить   вместе   с   Товаром   копии   (заверенные   печатью   Поставщик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тификатов соответствия, сертификатов качества, гигиенических сертификатов, гарантийных талонов, инструкций по эксплуатации и прочих документов, являющихся обязательными при поставках данного вида Товара. Указанная документация должна быть составлена на русском языке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787" w:leader="none"/>
        </w:tabs>
        <w:spacing w:lineRule="exact" w:line="317"/>
        <w:ind w:left="5" w:right="1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овар должен быть поставлен в стандартной упаковке, подходящей для данного вида Товара. </w:t>
      </w:r>
      <w:r>
        <w:rPr>
          <w:rFonts w:cs="Times New Roman" w:ascii="Times New Roman" w:hAnsi="Times New Roman"/>
          <w:sz w:val="24"/>
          <w:szCs w:val="24"/>
        </w:rPr>
        <w:t>Упаковка поставляемого Товара должна гарантировать его сохранность при транспортировке, разгрузке и хранении, при условии надлежащего обращения в соответствии с нанесённой маркировко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может быть осуществлена только по рабочим дням в период с 9 (Девяти) до 16 (Шестнадцати) часов. Машины, прибывшие позже указанного времени или в другие дни недели, будут приняты только в следующий рабочий день после их прибыт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725" w:leader="none"/>
        </w:tabs>
        <w:spacing w:lineRule="exact" w:line="317"/>
        <w:ind w:lef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собственности на Товар и все риски, связанные с гибелью и порчей Товара, переходят от Поставщика к Покупателю с момента поставки Товара, после его приемки на складе Покупателя согласно Заявке, что подтверждается подписью и печатью Покупателя на накладной по форме Торг-1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25" w:leader="none"/>
        </w:tabs>
        <w:spacing w:lineRule="exact" w:line="317"/>
        <w:ind w:left="5" w:righ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обязан указывать во всех документах, связанных с поставкой Товара (в том числ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чете-фактуре, товарной и/или товарно-транспортной накладной и других товаросопроводительных </w:t>
      </w:r>
      <w:r>
        <w:rPr>
          <w:rFonts w:cs="Times New Roman" w:ascii="Times New Roman" w:hAnsi="Times New Roman"/>
          <w:sz w:val="24"/>
          <w:szCs w:val="24"/>
        </w:rPr>
        <w:t>документах), свое полное фирменное наименовани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17"/>
        <w:ind w:right="5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  Порядок сдачи-приемки Това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обеспечить Покупателю условия для своевременной и правильной приёмки Товара путем исполнения всех установленных правил упаковки, маркировки, оформления товаросопроводительных документов на соответствующий Товар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принимает поставляемый Товар по количеству - на основании товарной или товарно-транспортной накладной, по качеству - на основании сертификата качества/соответств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317"/>
        <w:ind w:left="10" w:right="19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ab/>
        <w:t>Передача Товара в количестве, меньшем, чем указано в соответствующей Заявке, осуществляется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/>
        <w:ind w:left="5" w:right="10" w:hanging="0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ab/>
        <w:t xml:space="preserve">При обнаружении несоответствия качества, количества, комплектности переданного Товара, тары или упаковки требованиям стандартов и технических условий РФ, Договору или данным, указанным в маркировке и (или) сопроводительных документах, удостоверяющих количество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чество Товара, Покупатель вправе отказаться от приемки Товара, о чем делается соответствующая </w:t>
      </w:r>
      <w:r>
        <w:rPr>
          <w:rFonts w:cs="Times New Roman" w:ascii="Times New Roman" w:hAnsi="Times New Roman"/>
          <w:sz w:val="24"/>
          <w:szCs w:val="24"/>
        </w:rPr>
        <w:t>запись в товарной или товарно-транспортной накладно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317"/>
        <w:ind w:left="5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24" w:right="34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6.   Гарантийные обязательства</w:t>
      </w:r>
    </w:p>
    <w:p>
      <w:pPr>
        <w:pStyle w:val="Normal"/>
        <w:shd w:fill="FFFFFF" w:val="clear"/>
        <w:ind w:right="1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29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щик устанавливает срок гарантии на Товар и гарантирует сохранение эксплуатационных качеств Товара в течение гарантийного срока при соблюдении пользователем инструкции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эксплуатации. Начало и продолжительность гарантийного срока указываются в Приложении № 1 к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34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течение гарантийного срока будут выявлены недостатки Товара или иное несоответствие качества Товара условиям Договора и Приложения № 1 к Договору, Покупатель незамедлительно с момента обнаружения недостатков направляет уведомление о вызове </w:t>
      </w:r>
      <w:r>
        <w:rPr>
          <w:rFonts w:cs="Times New Roman" w:ascii="Times New Roman" w:hAnsi="Times New Roman"/>
          <w:spacing w:val="-1"/>
          <w:sz w:val="24"/>
          <w:szCs w:val="24"/>
        </w:rPr>
        <w:t>представителя Поставщика для составления Акта о недостатках Товара (далее Акта). Уведомление о вызове представителя Поставщика должно быть направлено (передано) в письменном вид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3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в течение 5 (Пяти) рабочих дней с даты получения уведомления Покупателя сообщить в письменном виде о направлении своего представителя для участия в составлении Акта. Направление уведомления должно обеспечивать наличие соответствующей отметки, позволяющей достоверно установить, что документ был доставлен Покупател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38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ставщика обязан явиться для участия в составлении Акта в течение 7 (Семи) рабочих дней с даты получения письменного уведомления Покупателя. Представитель Поставщика должен иметь доверенность на право участия в составлении соответствующего Акта. Неполучение Покупателем ответа Поставщика в указанный в п. 7.3 Договора срок дает право Покупател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ить Акт в одностороннем порядке до истечения установленного срока для явки представителя </w:t>
      </w:r>
      <w:r>
        <w:rPr>
          <w:rFonts w:cs="Times New Roman" w:ascii="Times New Roman" w:hAnsi="Times New Roman"/>
          <w:sz w:val="24"/>
          <w:szCs w:val="24"/>
        </w:rPr>
        <w:t>Поставщи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8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 случае неявки представителя Поставщика в срок, установленный Договором, Акт составляется </w:t>
      </w:r>
      <w:r>
        <w:rPr>
          <w:rFonts w:cs="Times New Roman" w:ascii="Times New Roman" w:hAnsi="Times New Roman"/>
          <w:sz w:val="24"/>
          <w:szCs w:val="24"/>
        </w:rPr>
        <w:t>Покупателем в одностороннем порядке. Указанный Акт является подтверждением факта наличия недостатков у Товара или несоответствия качества Това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32" w:leader="none"/>
        </w:tabs>
        <w:spacing w:lineRule="exact" w:line="317"/>
        <w:ind w:left="0" w:right="48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ыявления недостатков у Товара или несоответствия качества Товара условиям Договора и Приложения № 1 к Договору, а также, если в течение гарантийного срока поставленный Товар пришел в негодность по причинам, не связанным с их естественной эксплуатацией, и данные недостатки были подтверждены Актом, Поставщик в течение 30 (Тридцати) рабочих дней с даты получения Акта, если иной срок не указан в Приложении № 1 к Договору, обязан собственными силами устранить несоответствие или произвести замену пришедший в негодность или некачественный Товар на аналогичный Товар, соответствующий условиям Договор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34" w:hanging="0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17"/>
        <w:ind w:right="91" w:hanging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9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формлению актов по Договору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right="9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numPr>
          <w:ilvl w:val="0"/>
          <w:numId w:val="10"/>
        </w:numPr>
        <w:shd w:fill="FFFFFF" w:val="clear"/>
        <w:ind w:lef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, оформляемые во исполнение обязательств Сторон по Договору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лжны быть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ind w:left="0" w:right="91" w:firstLine="28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писаны уполномоченными представителями и скреплены печатью каждой из </w:t>
      </w:r>
      <w:r>
        <w:rPr>
          <w:rFonts w:cs="Times New Roman" w:ascii="Times New Roman" w:hAnsi="Times New Roman"/>
          <w:sz w:val="24"/>
          <w:szCs w:val="24"/>
        </w:rPr>
        <w:t>Сторо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58" w:leader="none"/>
        </w:tabs>
        <w:ind w:left="0" w:right="96" w:firstLine="283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лжны содержать расшифровки подписей подписантов с указанием фамилий и инициалов. </w:t>
      </w:r>
      <w:r>
        <w:rPr>
          <w:rFonts w:cs="Times New Roman" w:ascii="Times New Roman" w:hAnsi="Times New Roman"/>
          <w:sz w:val="24"/>
          <w:szCs w:val="24"/>
        </w:rPr>
        <w:t>Использование факсимильного воспроизведения подписи либо иного аналога собственноручной подписи не допускается. Документы (или копии таких документов, заверенные надлежащим образом), подтверждающие полномочия лиц, подписывающих акты по Договору, предоставляются соответствующей Стороне вместе с оригиналами актов.</w:t>
      </w:r>
    </w:p>
    <w:p>
      <w:pPr>
        <w:pStyle w:val="Normal"/>
        <w:ind w:firstLine="283"/>
        <w:rPr>
          <w:rFonts w:ascii="Times New Roman" w:hAnsi="Times New Roman" w:cs="Times New Roman"/>
          <w:spacing w:val="-5"/>
          <w:sz w:val="2"/>
          <w:szCs w:val="2"/>
        </w:rPr>
      </w:pPr>
      <w:r>
        <w:rPr>
          <w:rFonts w:cs="Times New Roman" w:ascii="Times New Roman" w:hAnsi="Times New Roman"/>
          <w:spacing w:val="-5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1" w:firstLine="28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ы по Договору должны быть подписаны в Срок, указанный в Договоре. В случае несогласия с положениями Акта Сторона обязана направить другой Стороне мотивированный отказ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т подписания акта не позднее срока, установленного Договором для подписания соответствующего </w:t>
      </w:r>
      <w:r>
        <w:rPr>
          <w:rFonts w:cs="Times New Roman" w:ascii="Times New Roman" w:hAnsi="Times New Roman"/>
          <w:sz w:val="24"/>
          <w:szCs w:val="24"/>
        </w:rPr>
        <w:t>а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6" w:firstLine="28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вращение Стороной, которой акт был направлен на подписание, акта, подписанного согласно требованиям настоящего раздела, в срок, установленный Договором, Стороне, направившей такой акт, и ненаправление при этом мотивированного отказа от подписания акта в указанный срок рассматривается Сторонами как необоснованное уклонение от подписания а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01" w:firstLine="283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рушение установленных Договором сроков оформления и предоставления (возврата) документов по Договору соответствующая Сторона обязана уплатить другой Стороне неустойку г форме пени в размере 1 000 рублей с каждого неоформленного/ невозвращенного в срок документ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а каждый день просрочки. Обязанность по уплате неустойки, предусмотренной настоящим пунктом, </w:t>
      </w:r>
      <w:r>
        <w:rPr>
          <w:rFonts w:cs="Times New Roman" w:ascii="Times New Roman" w:hAnsi="Times New Roman"/>
          <w:sz w:val="24"/>
          <w:szCs w:val="24"/>
        </w:rPr>
        <w:t>возникает с даты получения соответствующей претензии, оформленной в письменном виде и подписанной уполномоченным лицом. При этом неустойка начисляются с момента начала нарушения Стороной своего обязательства по Договору. Срок уплаты неустойки указывается в претенз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10" w:firstLine="28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кты могут направляться Сторонами с использованием факсовой, телеграфной, почтовой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урьерской, электронной связи по реквизитам, указанными в разделе 15 Договора. Акт считаетс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ученным Стороной с момента, обозначенного в соответствующем уведомлении о вручении/доставке </w:t>
      </w:r>
      <w:r>
        <w:rPr>
          <w:rFonts w:cs="Times New Roman" w:ascii="Times New Roman" w:hAnsi="Times New Roman"/>
          <w:sz w:val="24"/>
          <w:szCs w:val="24"/>
        </w:rPr>
        <w:t>или в уведомлении о получении/прочтен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right="120" w:firstLine="283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, полученный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34" w:leader="none"/>
        </w:tabs>
        <w:spacing w:lineRule="exact" w:line="317"/>
        <w:ind w:left="0" w:firstLine="283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кты,   переданные посредством факсовой, электронной связи будут иметь юридическую силу при </w:t>
      </w:r>
      <w:r>
        <w:rPr>
          <w:rFonts w:cs="Times New Roman" w:ascii="Times New Roman" w:hAnsi="Times New Roman"/>
          <w:sz w:val="24"/>
          <w:szCs w:val="24"/>
        </w:rPr>
        <w:t>условии,    если выбранный способ связи позволяет достоверно установить, что акт исходит от Стороны по Договору (ч. 2 ст. 434 ГК РФ) и что не позднее 30 (Тридцати) дней с даты подписания-акта Сторонами будет произведен обмен оригинальными экземплярам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ind w:right="115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      Обстоятельства непреодолимой силы (форс-мажор)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120" w:firstLine="426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ороны не несут ответственности за неисполнение или ненадлежащее исполнение любого из </w:t>
      </w:r>
      <w:r>
        <w:rPr>
          <w:rFonts w:cs="Times New Roman" w:ascii="Times New Roman" w:hAnsi="Times New Roman"/>
          <w:sz w:val="24"/>
          <w:szCs w:val="24"/>
        </w:rPr>
        <w:t xml:space="preserve">своих обязательств, если докажут, что такое неисполнение было вызвано форс-мажорным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бстоятельствами, т.е. событиями или обстоятельствами, действительно находящимися вне контроля </w:t>
      </w:r>
      <w:r>
        <w:rPr>
          <w:rFonts w:cs="Times New Roman" w:ascii="Times New Roman" w:hAnsi="Times New Roman"/>
          <w:sz w:val="24"/>
          <w:szCs w:val="24"/>
        </w:rPr>
        <w:t xml:space="preserve">такой Стороны, наступившими после заключения Договора, носящими непредвиденный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епредотвратимый характер. К форс-мажорным обстоятельствам относятся, в частности, природные </w:t>
      </w:r>
      <w:r>
        <w:rPr>
          <w:rFonts w:cs="Times New Roman" w:ascii="Times New Roman" w:hAnsi="Times New Roman"/>
          <w:sz w:val="24"/>
          <w:szCs w:val="24"/>
        </w:rPr>
        <w:t>катаклизмы, забастовки и другие подобные обстоятельства, если они непосредственно повлияли на исполнение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right="125" w:firstLine="426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, которое требуется Сторонам для исполнения своих обязательств по Договору, буд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длено на любой срок, в течение которого было отложено исполнение по причине перечисленных </w:t>
      </w:r>
      <w:r>
        <w:rPr>
          <w:rFonts w:cs="Times New Roman" w:ascii="Times New Roman" w:hAnsi="Times New Roman"/>
          <w:sz w:val="24"/>
          <w:szCs w:val="24"/>
        </w:rPr>
        <w:t>обстоятель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exact" w:line="317"/>
        <w:ind w:left="0" w:right="13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одолжительности обстоятельств непреодолимой силы более 30 (Тридцати) </w:t>
      </w:r>
      <w:r>
        <w:rPr>
          <w:rFonts w:cs="Times New Roman" w:ascii="Times New Roman" w:hAnsi="Times New Roman"/>
          <w:spacing w:val="-1"/>
          <w:sz w:val="24"/>
          <w:szCs w:val="24"/>
        </w:rPr>
        <w:t>дарных дней, любая из Сторон имеет право расторгнуть Договор по письменному уведомлению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exact" w:line="317"/>
        <w:ind w:left="0"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Стороны не менее, чем за 10 (Десять) календарных дней до предполагаемой даты расторжения Догово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54" w:leader="none"/>
          <w:tab w:val="left" w:pos="851" w:leader="none"/>
        </w:tabs>
        <w:spacing w:lineRule="exact" w:line="317"/>
        <w:ind w:left="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есмотря на наступление обстоятельств непреодолимой силы, перед прекращением Договора вследствие указанных обстоятельств, Стороны осуществляют окончательные взаиморасч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754" w:leader="none"/>
          <w:tab w:val="left" w:pos="851" w:leader="none"/>
        </w:tabs>
        <w:spacing w:lineRule="exact" w:line="317"/>
        <w:ind w:left="29" w:right="10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а, для которой стало невозможным исполнение обязательств по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Тридцати) дней предоставить другой Стороне подтверждение форс-мажорных обстоятельств. Таким </w:t>
      </w:r>
      <w:r>
        <w:rPr>
          <w:rFonts w:cs="Times New Roman" w:ascii="Times New Roman" w:hAnsi="Times New Roman"/>
          <w:sz w:val="24"/>
          <w:szCs w:val="24"/>
        </w:rPr>
        <w:t xml:space="preserve">подтверждением будет являться справка, сертификат или иной соответствующий документ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ыданный уполномоченным государственным органом, расположенным по месту возникновения </w:t>
      </w:r>
      <w:r>
        <w:rPr>
          <w:rFonts w:cs="Times New Roman" w:ascii="Times New Roman" w:hAnsi="Times New Roman"/>
          <w:sz w:val="24"/>
          <w:szCs w:val="24"/>
        </w:rPr>
        <w:t>форс-мажорных обстоятельств.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9.    Особые условия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19" w:right="14" w:hanging="1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обязан при исполнении своих обязательств по Договору на территории объектов Покупателя соблюдать действующее законодательство Российской Федерации, включая законодательство об охране окружающей среды, о недрах, о промышленной и пожарной безопасности, об охране тру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19" w:right="14" w:hanging="19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щик несет полную ответственность за допущенные им в ходе исполнения своих обязательств по Договору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, включая оплату штрафов, пеней, а также по возмещению вреда, нанесенного по его вине окружающей природной среде. Поставщик несет ответственность за травмы, увечья, смерть любого сотрудника Покупателя, Поставщика и/или сторонней организации в случае нарушения Поставщиком требований, изложенных в настоящей стать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/>
        <w:ind w:left="19" w:right="1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0.       Ответственность Сторон</w:t>
      </w:r>
    </w:p>
    <w:p>
      <w:pPr>
        <w:pStyle w:val="Normal"/>
        <w:shd w:fill="FFFFFF" w:val="clear"/>
        <w:ind w:right="5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2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1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ставщиком сроков поставки Товара Покупатель вправе требовать от Поставщика уплаты неустойки в форме пени в размере 0,1% от стоимости непоставленного в срок Товара за каждый день просроч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2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Покупателем сроков оплаты Товара Поставщик вправе требовать от Покупателя уплаты неустойки в форме пени в размере 0,1% от стоимости неоплаченного в срок Товара за каждый день просроч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6" w:leader="none"/>
        </w:tabs>
        <w:spacing w:lineRule="exact" w:line="317"/>
        <w:ind w:left="5" w:right="3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плата неустойки не освобождает соответствующую Сторону от исполнения обязательств по </w:t>
      </w:r>
      <w:r>
        <w:rPr>
          <w:rFonts w:cs="Times New Roman" w:ascii="Times New Roman" w:hAnsi="Times New Roman"/>
          <w:sz w:val="24"/>
          <w:szCs w:val="24"/>
        </w:rPr>
        <w:t>Договору и возмещения убытков в полном объеме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17"/>
        <w:ind w:left="5" w:right="3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1.       Разрешение споров</w:t>
      </w:r>
    </w:p>
    <w:p>
      <w:pPr>
        <w:pStyle w:val="Normal"/>
        <w:shd w:fill="FFFFFF" w:val="clear"/>
        <w:ind w:right="24" w:hanging="0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12"/>
        <w:ind w:left="360" w:right="34" w:hanging="36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споров, требований и (или) разногласий по вопросам, предусмотренным Договором или в связи с ним, Стороны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312"/>
        <w:ind w:left="360" w:right="34" w:hanging="36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ретензии составляет 20 (Двадцать) календарных дней с момента получения претензии.</w:t>
      </w:r>
    </w:p>
    <w:p>
      <w:pPr>
        <w:pStyle w:val="Style16"/>
        <w:numPr>
          <w:ilvl w:val="0"/>
          <w:numId w:val="6"/>
        </w:numPr>
        <w:shd w:fill="FFFFFF" w:val="clear"/>
        <w:spacing w:lineRule="exact" w:line="317"/>
        <w:ind w:left="37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отказа в удовлетворении претензии или неполучении ответа на претензию в указанный срок, споры передаются на рассмотрение в Арбитражный суд города Москвы и рассматриваются в соответствии с требованиями норм материального и процессуального права Российской Федерации.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91" w:right="754" w:gutter="0" w:header="0" w:top="370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аключительные положения</w:t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4013" w:right="4056" w:gutter="0" w:header="0" w:top="370" w:footer="0" w:bottom="797"/>
          <w:pgNumType w:fmt="decimal"/>
          <w:cols w:num="2" w:equalWidth="false" w:sep="false">
            <w:col w:w="720" w:space="0"/>
            <w:col w:w="3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говор может быть изменен или расторгнут в любое время по взаимному согласию Сторон. Договор считается измененным или расторгнутым с даты подписания Сторонами соответствующего </w:t>
      </w:r>
      <w:r>
        <w:rPr>
          <w:rFonts w:cs="Times New Roman" w:ascii="Times New Roman" w:hAnsi="Times New Roman"/>
          <w:sz w:val="24"/>
          <w:szCs w:val="24"/>
        </w:rPr>
        <w:t>соглашения об изменении или расторж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риложения, дополнительные соглашения к Договору оформляются в письменной форме, считаются действительными и являются неотъемлемой частью Договора, если они </w:t>
      </w:r>
      <w:r>
        <w:rPr>
          <w:rFonts w:cs="Times New Roman" w:ascii="Times New Roman" w:hAnsi="Times New Roman"/>
          <w:spacing w:val="-1"/>
          <w:sz w:val="24"/>
          <w:szCs w:val="24"/>
        </w:rPr>
        <w:t>подписаны уполномоченными представителями Сторон и скреплены печатями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упатель имеет право в любое время в течение срока действия Договора в одностороннем безусловном порядке расторгнуть Договор, уведомив в письменной форме об этом Поставщика не менее чем за 30 (Тридцать) календарных дней до предполагаемой даты расторжения Договора, и </w:t>
      </w:r>
      <w:r>
        <w:rPr>
          <w:rFonts w:cs="Times New Roman" w:ascii="Times New Roman" w:hAnsi="Times New Roman"/>
          <w:spacing w:val="-1"/>
          <w:sz w:val="24"/>
          <w:szCs w:val="24"/>
        </w:rPr>
        <w:t>оплатив Поставщику фактически поставленный и принятый по Договору Товар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Договора все относящиеся к нему предшествующие переговоры и переписка считаются утратившими си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1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а, при изменении ее адресов, банковских реквизитов, а также иных данных, предусмотренных разделом 15 Договора, обязана в течение 5 (Пяти) рабочих дней направи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исьменное уведомление, подписываемое уполномоченным представителем и скрепляемое печатью, </w:t>
      </w:r>
      <w:r>
        <w:rPr>
          <w:rFonts w:cs="Times New Roman" w:ascii="Times New Roman" w:hAnsi="Times New Roman"/>
          <w:sz w:val="24"/>
          <w:szCs w:val="24"/>
        </w:rPr>
        <w:t>другой Стороне о произошедших изменениях. Сторона, исполнившая обязательства во исполнение Договора с использованием прежних данных и реквизитов, до получения соответствующего уведомления, считается исполнившей свое обязательство надлежащим образ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19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и одна из Сторон не имеет права передавать свои права и обязанности по Договору третьим </w:t>
      </w:r>
      <w:r>
        <w:rPr>
          <w:rFonts w:cs="Times New Roman" w:ascii="Times New Roman" w:hAnsi="Times New Roman"/>
          <w:sz w:val="24"/>
          <w:szCs w:val="24"/>
        </w:rPr>
        <w:t>лицам без письменного согласия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  <w:tab w:val="left" w:pos="1733" w:leader="underscore"/>
          <w:tab w:val="left" w:pos="2813" w:leader="underscore"/>
          <w:tab w:val="left" w:pos="3475" w:leader="underscor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вступает в силу с даты его подписания Сторонами и скрепления печатями Сторон,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ует по «</w:t>
      </w:r>
      <w:r>
        <w:rPr>
          <w:rFonts w:cs="Times New Roman" w:ascii="Times New Roman" w:hAnsi="Times New Roman"/>
          <w:sz w:val="24"/>
          <w:szCs w:val="24"/>
        </w:rPr>
        <w:tab/>
        <w:t>»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ab/>
        <w:t>г., а по расчетам — до их полного заверш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дписания Договора все относящиеся к нему предшествующие переговоры и переписка считаются утратившими силу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317"/>
        <w:ind w:left="0" w:right="24" w:hanging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равную юридическую силу, по одному для каждой из Сторон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      Адреса и банковские реквизиты сторон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77"/>
      </w:tblGrid>
      <w:tr>
        <w:trPr>
          <w:trHeight w:val="501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упател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О «Т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: 693013, г.Южно-Сахалинск, а/я 4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693004, г.Южно-Сахалинск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. Мира, 420, оф. 3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 6 501 110 18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  650 101 00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/с 40 702 810 850 340 110 36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бербанке РФ (ОАО) в Южно-Сахалинском отде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/с 30 101 810 100 000 000 64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 046 401 642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 (4242) 45-30-90, факс (4242) 45-30-89 </w: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ставщик:</w:t>
            </w:r>
          </w:p>
          <w:p>
            <w:pPr>
              <w:pStyle w:val="Normal"/>
              <w:shd w:fill="D9D9D9" w:val="clear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раткое наименование контрагент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факс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ПП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ный счет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еспондентский  счет: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.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ИК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ГРН 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…………………………..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shd w:fill="D9D9D9" w:val="clear"/>
              </w:rPr>
              <w:t xml:space="preserve">Покупатель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О «ТОК»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___________ /С.Ю.Шевляков/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.П.</w:t>
              <w:tab/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D9D9D9" w:val="clear"/>
              </w:rPr>
              <w:t xml:space="preserve">Поставщ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 xml:space="preserve">Должность лица, подписывающего договор от имени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shd w:fill="D9D9D9" w:val="clear"/>
              </w:rPr>
              <w:t xml:space="preserve">Краткое наименование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 /</w:t>
            </w:r>
            <w:r>
              <w:rPr>
                <w:rFonts w:cs="Times New Roman" w:ascii="Times New Roman" w:hAnsi="Times New Roman"/>
                <w:sz w:val="18"/>
                <w:szCs w:val="18"/>
                <w:shd w:fill="D9D9D9" w:val="clear"/>
              </w:rPr>
              <w:t>И.О.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/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691" w:right="754" w:gutter="0" w:header="0" w:top="370" w:footer="0" w:bottom="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поставки №__________ от «__»________2013г.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51"/>
        <w:gridCol w:w="1276"/>
        <w:gridCol w:w="1275"/>
        <w:gridCol w:w="3544"/>
        <w:gridCol w:w="851"/>
        <w:gridCol w:w="850"/>
        <w:gridCol w:w="1276"/>
        <w:gridCol w:w="850"/>
        <w:gridCol w:w="851"/>
        <w:gridCol w:w="1276"/>
        <w:gridCol w:w="1275"/>
      </w:tblGrid>
      <w:tr>
        <w:trPr>
          <w:trHeight w:val="9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язательные критерии (соответствие ГОСТ, ТУ. Стандартам,  иным нормативным документам,  характеристикам и параметра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орговая марка, производитель, каталожный номе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хнические параметры, разме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ind w:left="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а за 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овара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 xml:space="preserve">, без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Сумма НДС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ед. Товара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18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овар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(максимальная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</w:rPr>
              <w:t>, бе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5" w:right="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ая (максималь</w:t>
            </w:r>
          </w:p>
          <w:p>
            <w:pPr>
              <w:pStyle w:val="Normal"/>
              <w:shd w:fill="FFFFFF" w:val="clear"/>
              <w:spacing w:lineRule="exact" w:line="264"/>
              <w:ind w:left="5" w:right="6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я) стоимост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овара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ДС 1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рок поставки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утепленные с жестким подноском на натуральном меху (мужск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7-90, 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тай» (нат.мех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: натуральная хромовая кож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адка: натуральный ме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крепления: литьево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ный подносок (максимальная ударная нагрузка 200Дж), формованный задник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остав подошвы: 1-й слой — ПУ (полиуретан), 2-й слой — износоустойчивая, маслобензокислотостойкая (МБКС) резин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дели: петли, быстрая шнуровка, цветные вставк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лька: EVA + натуральный ме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 39-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утеплённые с жестким подноском на натуральном меху (мужск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7-90, 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ейл Полю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т. Мех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голенища 30 см боковые петли для удобства одевания "ушки", регулируемый водонепроницаемый манжет.</w:t>
              <w:br/>
              <w:t>Верх: натуральная кожа. </w:t>
              <w:br/>
              <w:t>Подкладка/утеплитель: Cambrelle, нат. мех</w:t>
              <w:br/>
              <w:t>Подошва: полиуретан+термополиуретан (МБС, износоустойчивая, антистатичная).</w:t>
              <w:br/>
              <w:t>Метод крепления подошвы: литьевой.</w:t>
              <w:br/>
              <w:t>Композитный подносок (максимальная ударная нагрузка  200 Дж), защита от боковых ударов, система защиты пятки.</w:t>
              <w:br/>
              <w:t>Стелька: вкладная Cambrelle+EVA.</w:t>
              <w:br/>
              <w:t>Особенности модели: энергопоглощающий каблук.</w:t>
              <w:br/>
              <w:t>Размеры: 39-47</w:t>
            </w:r>
          </w:p>
          <w:p>
            <w:pPr>
              <w:pStyle w:val="Normal"/>
              <w:shd w:fill="FFFFFF" w:val="clear"/>
              <w:ind w:lef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защитные (резиновые) с жестким подноском (мужские и женск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2590-001-31713188-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ПВХ с МП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оги литые из полимерного материала с подноском из металла. Сапоги имеют: мягкую прокладку под подноском, профиль подошвы, препятствующий скольжению. Дополнительно комплектуются утепляющим вкладышем. Подносок: сталь с антикоррозийной обработкой толщиной 1.5мм. (ударная нагрузка в  200 Дж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36-47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ботинки кожаные с жестким подноском  (пригодны для повседневного ношения) мужск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7-90, 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ксТрейл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та берец 15 см, глухой клапан, мягкий кант. </w:t>
              <w:br/>
              <w:t>Верх: натуральная кожа. </w:t>
              <w:br/>
              <w:t>Подошва: 2-х слойная ПУ и ТПУ (МБС, антистатичная, износоустойчивая).</w:t>
              <w:br/>
              <w:t>Метод крепления подошвы: литьевой.</w:t>
              <w:br/>
              <w:t>Металлоподносок (максимальная ударная нагрузка  200 Дж), формованный  задник.</w:t>
              <w:br/>
              <w:t>Стелька: вкладная повышенной комфорт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дели: Размеры: 40-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ботинки кожаные с жестким подноском  (пригодны для повседневного ношения) женск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8507-90, ГОСТ 12.4.137-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ксТрейл» (женские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берец 15 см, глухой клапан, мягкий кант. Рабочая обувь.</w:t>
              <w:br/>
              <w:t>Верх: натуральная кожа. </w:t>
              <w:br/>
              <w:t>Подошва: 2-х слойная ПУ и ТПУ (МБС, антистатичная, износоустойчивая).</w:t>
              <w:br/>
              <w:t>Метод крепления подошвы: литьевой.</w:t>
              <w:br/>
              <w:t>Металлоподносок (максимальная ударная нагрузка  200 Дж), формованный  задник.</w:t>
              <w:br/>
              <w:t>Стелька: вкладная повышенной комфортн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модели: Размеры: 36-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 сигнальный светоотражающ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19-99, стандарту EN 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девания поверх  спецодежды по типу куртки. Исключить одевание жилета через голову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ет сигнальный (2 класс). Цвет – Лимонный. Ткань – ПЭ 100% с МВО отделкой. Возможность использования поверх зимней спецодежды.Световозвращающие материалы: Scotchlite™ шириной не менее 50 мм. Необходим логотип малый, нанесенный методом шелкографии. Логотип наносится на спи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 44 по 60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 из тканей с антистатической нитью (зимн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236-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ератор» 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со съемным утеплителем. Застежка потайная на пуговицы, что исключает контакт фурнитуры с оборудованием. Боковые (утепленные) карманы с клапанами, специальный карман для рации и пропуска. Рукава с полушерстяными напульсниками. Съемный утепленный капюшон. Кулиска по линии талии и по низу куртки – дополнительная защита от ветра. Воротник утеплен мягким материалом Polartec®. На подкладке лента для нанесения ФИО для определения принадлежности при стирке и химчистке.</w:t>
            </w:r>
          </w:p>
          <w:p>
            <w:pPr>
              <w:pStyle w:val="Normal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комбинезон с центральной застежкой на двухзамковую молнию. Карманы боковые и накладные. </w:t>
            </w:r>
          </w:p>
          <w:p>
            <w:pPr>
              <w:pStyle w:val="Normal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: «Союз Антистат» с антистатической волоконной нитью Nega-Stat®, с масло- и водооталкивающей отделкой, (70% хлопок, 30% полиэстер), плотность 250 г/кв.м.</w:t>
              <w:br/>
              <w:t>Световозвращающий материал: лента шириной 5 см, обеспечивает видимость.</w:t>
              <w:br/>
              <w:t>Утеплитель: «Термофайбер» 150 г/кв.м, куртка – 3 слоя, полукомбинезон – 2 слоя.</w:t>
              <w:br/>
              <w:t>Подкладка: бязь и ветрозащитная ткань.</w:t>
              <w:br/>
              <w:t>Цвет: темно-синий, отделка – васильковый.</w:t>
              <w:br/>
              <w:t>ГОСТ Р 12.4.236-20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4 класс защиты, для эксплуатации в I, II, III, IV и особом климатических поясах</w:t>
              </w:r>
            </w:hyperlink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 из тканей с  антистатической  нитью (летний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7575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ператор» 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уртка:Застежка потайная на пуговицы предотвращает контакт фурнитуры с оборудованием. Множество удобных карманов. В области подмышечных впадин вентиляционные отверстия. Рукава на манжетах с усилительными налокотниками, защищающими от истир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кань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Tooltip"/>
                <w:rFonts w:cs="Times New Roman" w:ascii="Times New Roman" w:hAnsi="Times New Roman"/>
              </w:rPr>
              <w:t>«Союз Антистат»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 антистатической волоконной нитью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Style w:val="Tooltip"/>
                <w:rFonts w:cs="Times New Roman" w:ascii="Times New Roman" w:hAnsi="Times New Roman"/>
              </w:rPr>
              <w:t>Nega-Stat®</w:t>
            </w:r>
            <w:r>
              <w:rPr>
                <w:rFonts w:cs="Times New Roman" w:ascii="Times New Roman" w:hAnsi="Times New Roman"/>
              </w:rPr>
              <w:t>, с масло- и водооталкивающей отделкой, (70% хлопок, 30% полиэстер), плотность 250 г/кв.м.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Световозвращающий материал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лента шириной 5 см, обеспечивает видимость.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Цвет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иний, отделка – васильковый.</w:t>
              <w:br/>
              <w:t>Полукомбинезон с карманами имеет наколенники с карманами для амортизационных прокладок. На талии эластичная тесь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: «Союз Антистат» с антистатической волоконной нитью Nega-Stat®, с масло- и водооталкивающей отделкой, (70% хлопок, 30% полиэстер), плотность 250 г/кв.м.</w:t>
              <w:br/>
              <w:t>Световозвращающий материал: лента шириной 5 см, обеспечивает видимость.</w:t>
              <w:br/>
              <w:t>Цвет: синий.</w:t>
              <w:br/>
              <w:t>ГОСТ 27575-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шумные  наушники со стандартным оголовь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Р 12.4.208–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Optime</w:t>
            </w:r>
            <w:r>
              <w:rPr>
                <w:rFonts w:cs="Times New Roman" w:ascii="Times New Roman" w:hAnsi="Times New Roman"/>
              </w:rPr>
              <w:t xml:space="preserve"> III (3М </w:t>
            </w:r>
            <w:r>
              <w:rPr>
                <w:rFonts w:cs="Times New Roman" w:ascii="Times New Roman" w:hAnsi="Times New Roman"/>
                <w:lang w:val="en-US"/>
              </w:rPr>
              <w:t>PELTOR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ники с чашками из ударопрочного пластика. Конструкция должна обеспечивать: плотное прилегание изолирующих валиков; постоянное усилие прижатия оголовья в диапазоне 9-12Н; отсутствие давления наголову; регулировку положения чашек наушников; максимальное пространство для ушных раковин внутри чашек; различение человеческой речи; среднюю акустическую эффективность (SNR) – не менее 31 дБ; предпочтительное использование оголовья и элементов крепления к каске, изготовленных из пружинной нержавеющей стали (при низких температурах не делаются хрупкими, а при жаре не размягчаются)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ки защитные открыты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Т Р 12.4.230.1-2007</w:t>
            </w:r>
            <w:r>
              <w:rPr>
                <w:rFonts w:cs="Times New Roman" w:ascii="Times New Roman" w:hAnsi="Times New Roman"/>
              </w:rPr>
              <w:t>, стандартам EN 166,  EN 170,Е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1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афари» прозрачная лин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опрочные линзы из поликарбоната защищают от летящих частиц (45 м/с). Линзы: асферическая форма, обеспечивает панорамный обзор без помех и искажений на 180 градусов, максимальную площадь защиты  окологлазного пространства; оптический класс 1; специальные покрытия, защищающие линзы от образования царапин и запотевания снаружи и изнутри; поглощает не менее 99% ультрафиолетового излучения. Очки имеют: минимальный вес; дужки, регулируемые по длине; маркировку оправы и линз. Конструкция очков предотвращает возникновение точек давления на чувствительную область носа, глаз и ушей.  Очки обеспечивают отсутствие усталости глаз при их использовании в течение всей рабочей смен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олимерным покрытием  МБ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10-7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46-20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83-91, ГОСТ 12.4.124-83, стандартам  EN 388, EN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ерчатки х/б МУЛЬТИКРОН® с полным нитриловым покрытием, трикотажные манж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я серия качественных и недорогих перчаток на трикотажной основе с нитриловым покрытием, которое делает эти перчатки в 6–7 раз долговечнее рукавиц КР (покрытых латексом), в 10 раз – брезентовых рукавиц. Эластичны, прочны, пригодны для работы с абразивными материалами: камнем, металлом, неструганой древесиной. Маслобензостойкие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олимерным покрытием, нефтеморозостой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М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ГОСТ Р 12.4.246-2008</w:t>
              <w:br/>
              <w:t>ГОСТ P ЕН 388-2009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</w:rPr>
              <w:t>EN 388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</w:rPr>
              <w:t>EN 374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</w:rPr>
              <w:t>EN 511</w:t>
            </w:r>
            <w:r>
              <w:rPr>
                <w:rFonts w:cs="Times New Roman" w:ascii="Times New Roman" w:hAnsi="Times New Roman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</w:rPr>
              <w:t>EN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Перчатки-краги «Пол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4"/>
              <w:rPr/>
            </w:pPr>
            <w:r>
              <w:rPr>
                <w:rFonts w:cs="Times New Roman" w:ascii="Times New Roman" w:hAnsi="Times New Roman"/>
              </w:rPr>
              <w:t>Морозостойкие (до –</w:t>
            </w:r>
            <w:r>
              <w:rPr>
                <w:rFonts w:eastAsia="MS Mincho;ＭＳ 明朝" w:cs="MS Mincho;ＭＳ 明朝" w:ascii="MS Mincho;ＭＳ 明朝" w:hAnsi="MS Mincho;ＭＳ 明朝"/>
              </w:rPr>
              <w:t> </w:t>
            </w:r>
            <w:r>
              <w:rPr>
                <w:rFonts w:cs="Times New Roman" w:ascii="Times New Roman" w:hAnsi="Times New Roman"/>
              </w:rPr>
              <w:t>40°С) водонепроницаемые перчатки-краги, стойкие к воздействию масел, жиров и химических веществ. Не теряют гибкости на морозе благодаря пенополиуретановой изоляции. Толстый слой ПВХ, нанесенный на трикотажную основу, обеспечивает высокую прочность и хороший захват. Специальная антибактериальная обработка Actifresh™ препятствует размножению бактерий, устраняет неприятный запах, предотвращает раздражение рук. Ворсовая подкладка сохраняет руки сухими и теплыми. Яркий оранжевый цвет обеспечивает дополнительную безопасность во время работы.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: 300 мм.</w:t>
              <w:br/>
              <w:t>Размеры: 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рикотажные с точечным ПВХ -  покрыт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007-8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46-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пятипалые изготовленные из смесовой пряжи (хлопок не менее 70-80%). С точечным ПВХ-покрытием ладони для надежного захвата и высокой  износостойкости. Класс вязки: 10-13. Вес не менее 60гр. Перчатки должны иметь следующие технические характеристики: Износоустойчивость  2, Устойчивость к разрезам 1, Прочность на разрыв 4, Устойчивость к проколу 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 7-9;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 полимерным покрытие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007-87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46-20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рикотажные х/б с полимерным  покрытием ладо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ы для защиты рук от механических воздействий и истирания, полимерное  покрытие ладони и кончиков пальцев обеспечивает хороший захват и повышает износостойкость. 13 класс вяз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 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 брезентовы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10-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83-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 брезентовые с брезентовым наладонником. Для использования  при выполнении сварочных работ и при работе с жесткими и грубыми поверхностями.   Брезент с огнеупорной пропиткой, плотность 480 г/кв.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 меховые с кожаным наладонник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0176-84, ГОСТ 4661-76, ГОСТ 21790-2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цы для защиты от пониженных температур. Утеплитель – натуральная овчина, наладонник – натуральная кож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лабораторные (нитриловы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0010-93, ГОСТ 12.4.183-91, стандартам EN 374, EN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ач-н-тач» 92-670 (Ansell), СОЛО 992 (МА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пятипалые пленочные с повышенной механической прочностью и химической устойчивостью.  Должны иметь  текстурированную поверхность кончиков пальцев для лучшего захвата,  для лабораторных работ с органическими растворителями, продуктами нефтепереработки (бензол, керосин), формалином и формальдегидами. Толщина 0,10 - 0,12 мм., длина  - 240 мм.  Материал: Нитрил. В упаковке – 50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7-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лабораторные (латексны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0010-93, ГОСТ 12.4.183-91, стандартам EN 374, EN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форм» 69-140 (Ansell), СОЛО 992 (МА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пятипалые пленочные с повышенной устойчивостью к воздействию кислот, щелочей, спиртов, неорганических растворителей. Зеркально симметричны.  Толщина 0,10 - 0,12 мм, длина 240 мм. Материал; 100% латекс. В упаковке – 50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7-9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ги спилковы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Р 12.4.246-2008, стандартамEN 388,  EN 407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4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теплостойкие для защиты от искр и брызг расплавленного металла . Изготавливаются  из кожевенного спилка толщиной 1,2 мм с подкладкой из мягкого джерси в ладонной части и х/б ткани внутри краги. Ладонная часть усилена кожаной вставкой для лучшего сопротивления истиранию, швы прошиты прочной огнестойкой нитью. Предназначены для использования при всех видах сварочных работ, а также при трудоемких погрузочно- разгрузочных работах.  Длина 410 мм.</w:t>
            </w:r>
          </w:p>
          <w:p>
            <w:pPr>
              <w:pStyle w:val="Normal"/>
              <w:spacing w:lineRule="atLeas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: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щ влагозащит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 Р 12.4.219-9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34-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Посейдон" 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щ с застежкой на молнии, клапаном против ветра, капюшоном, двумя карманами с клапанами, манжетами на рукава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pacing w:before="0" w:after="280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нь: плащ изготовлен из прочной плащевой ткани с ПВХ покрытием. Вес ткани — 200 гр./метр.кв. Водоупорность ткани не менее 5000 мм водяного столба. Ткань экологична и соответствует европейскому стандарту по содержанию вредных веществ EN 71 PART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</w:tabs>
              <w:autoSpaceDE w:val="true"/>
              <w:spacing w:before="0" w:after="0"/>
              <w:ind w:left="0"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еенные швы: все швы плаща загерметизированы специальной ленто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аэрозольный  респиратор  снабжен клапаном выдох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191-9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дарту EN 1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маска фильтрующая (респиратор) 8122 (3М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маска фильтрующая (респиратор) 9322 (3М) 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иратор для защиты от пыли и тумана (масляного), имеющий форму полумаски из фильтрующего негорючего материала должен: фиксироваться на голове с помощью двух резинок; иметь маркировку фильтрующей эффективности  FFP2 (средняя); обеспечивать защиту от нетоксичной пыли и туманов до  12 ПДК (FFP2); оставаться работоспособным в температурном интервале от –30С до +70С. Респираторы должны быть снабжены клапаном выдоха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защитный из полимер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029-76, стандарту EN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тук из полимерных материалов облегченный. Защита от кислот и щелочей от 20% до 40%. Фартук, защищающий переднюю часть (в области груди, живота, бедер, коленей) и боковые части туловища, состоит из основной части и завязок. Места прикрепления завязок должны быть усиленны. Длина фартука  110- 120  см, ширина 84-90 см. Ткани и материалы: Основа - 100%  (ПВХ) толщиной от  0,5 -0,6  м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31408-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утболка с коротким рукавом. Хлопчатобумажная ткань с содержанием хлопка 100%,  плотностью не менее 160 г/м². Цвет по заявке. Размеры: </w:t>
            </w:r>
            <w:r>
              <w:rPr>
                <w:rFonts w:cs="Times New Roman" w:ascii="Times New Roman" w:hAnsi="Times New Roman"/>
                <w:lang w:val="en-US"/>
              </w:rPr>
              <w:t>S – XXXL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с жестким подноском  на маслобензостойкой подошве (летни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2.4.137-84; ГОСТ 28507-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еги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металлический подносок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-цвет: черный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-материалы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  верх: кож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  подкладка: Tipica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  подошва:</w:t>
            </w:r>
            <w:r>
              <w:rPr>
                <w:rFonts w:cs="Times New Roman" w:ascii="Times New Roman" w:hAnsi="Times New Roman"/>
              </w:rPr>
              <w:t> 2-х слойная ПУ и ТПУ (МБС, антистатичная, износоустойчивая).</w:t>
              <w:br/>
              <w:b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кавники из полимерных материало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VSB-8-HS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щита от кислот и щелочей до 50%, продуктов нефтепереработки, масел и жиров.Толщина ПВХ – 0,203 мм, длина – 460 м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ой  убор летний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3916-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епи-бейсболка (чер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: </w:t>
            </w:r>
            <w:r>
              <w:rPr>
                <w:rFonts w:cs="Times New Roman" w:ascii="Times New Roman" w:hAnsi="Times New Roman"/>
                <w:shd w:fill="FFFFFF" w:val="clear"/>
              </w:rPr>
              <w:t>черный.</w:t>
            </w:r>
            <w:r>
              <w:rPr>
                <w:rFonts w:cs="Times New Roman" w:ascii="Times New Roman" w:hAnsi="Times New Roman"/>
              </w:rPr>
              <w:br/>
              <w:t>Ткань: </w:t>
            </w:r>
            <w:r>
              <w:rPr>
                <w:rFonts w:cs="Times New Roman" w:ascii="Times New Roman" w:hAnsi="Times New Roman"/>
                <w:shd w:fill="FFFFFF" w:val="clear"/>
              </w:rPr>
              <w:t>смесовая (65% полиэстер, 35% хлопок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Костюм влагозашит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7643-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остюм мужской влагозащитный ПВХ «Циклон» со световозвращающей полос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+ брюки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из прочного, но при этом мягкого и эластичного материала на полиэфирной основе с покрытием ПВХ, с герметичными сварными швами. Конструкция костюма, материал, из которого он изготовлен, и сварные швы обеспечивают защиту от воды, ветра, сырой нефти и нефтепродуктов.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с застежкой на кнопки, с боковыми прорезными карманами с клапаном, с вентиляционными отверстиями на спине и в области подмышечных впадин. Объем капюшона позволяет надевать его на каску, кнопка по низу рукава позволяет заузить рукав.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стянуты эластичной тесьмой по линии талии; по низу брюк регулировка по ширине при помощи кнопок.</w:t>
            </w:r>
          </w:p>
          <w:p>
            <w:pPr>
              <w:pStyle w:val="Normal"/>
              <w:shd w:fill="FFFFFF" w:val="clear"/>
              <w:spacing w:lineRule="atLeast" w:line="2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верха: ПВХ-покрытие на полиэфирной основе, плотность – 280 г/кв.м; толщина ПВХ-покрытия – 0,36 мм.</w:t>
              <w:br/>
              <w:t>Световозвращающий материал: лента шириной 5 см, обеспечивает видимость</w:t>
              <w:br/>
              <w:t>Цвет: темно-синий.</w:t>
              <w:br/>
              <w:t>Производитель: «AJ Group» (Польша).</w:t>
              <w:br/>
              <w:t xml:space="preserve"> 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ка – ушанка с креплениями под кас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10325-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color w:val="000000"/>
                <w:sz w:val="20"/>
                <w:szCs w:val="20"/>
              </w:rPr>
              <w:t>ШАПКА–УШАНКА "АНТИФРОСТ" ЧЕР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Шапка-ушанка с козырьком на искуственном меху. На затылке - кулиса со шляпной резинкой и стопором для регулировки объема. Застежка шапки - завязки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Цвет: че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Ткань верха: Оксфорд(100% полиэфир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Подкладка: искусственный ме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Утеплитель: синтепон пл.100 г/м2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: с 58 по 62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зимний для  охранных структу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12.4.236-2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им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shd w:fill="FFFFFF" w:val="clear"/>
              </w:rPr>
              <w:t>куртка и полукомбинезон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съемный утепленный капюшон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трикотажные манжет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регулировка объема по талии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Цвет: че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Материалы: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основная: 100% полиэфир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подкладка: 100% полиэфир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утеплитель: синтепон, в куртке пл.360 г/м2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в полукомбинезоне пл.240 г/м2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юм летний для  охранных структу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7575-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аж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Классическая модель для сотрудников охранных агентств и служб безопасности предприяти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застежка-мол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внутренний карман для документов на липучк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погоны на кнопка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– заутюженные стрелки на брюка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Цвет: че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Ткань: смесовая пл.210 г/м2, В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азмеры: с 88–92 по 120–124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Рост: 170–176, 182–188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ш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 утепленные  с высоким берцем (мужские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6167-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RANGER» ботинки с высокими берц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ерх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натуральная хромовая кож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кладк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искусственный мех</w:t>
              </w:r>
            </w:hyperlink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ошв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ТЭП (термоэластопласт) "SPIDER" (±40C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Метод крепления подошвы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клеепрошив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упинатор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металлически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носок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усиленный из термопластического материал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Задник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жесткий из термопластического материал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ысота берц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22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Глухой клапан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урнитур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блочки, крюч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инки кожаные летние с высоким берце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26167-2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«RANGER» ботинки с высокими берц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ерх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натуральная хромовая кож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кладк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текстильный материал "Cambrelle"®, "Super Royal"®</w:t>
              </w:r>
            </w:hyperlink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ошв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ТЭП (термоэластопласт) "SPIDER" (±40C)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Метод крепления подошвы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клеепрошивно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Супинатор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металлический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Подносок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усиленный из термопластического материал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Задник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жесткий из термопластического материала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Высота берц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22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hd w:fill="FFFFFF" w:val="clear"/>
              </w:rPr>
              <w:t>Глухой клапан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Фурнитура: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блочки, крюч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шки  для охранных структур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ГОСТ Р 50504-2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Сорочка мужская «Охранни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и эквивалентный товар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3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стежка на пуговицы. Нагрудные накладные карманы с клапаном на пуговице. По линии плеча – погон на пуговице. Воротник отложной со стойкой.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</w:rPr>
              <w:t>Ткань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месовая (65% полиэстер, 35% хлопок), плотность 130 г/кв.м.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Цвет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голубой с синей отделкой.</w:t>
              <w:br/>
            </w:r>
            <w:r>
              <w:rPr>
                <w:rStyle w:val="StrongEmphasis"/>
                <w:rFonts w:cs="Times New Roman" w:ascii="Times New Roman" w:hAnsi="Times New Roman"/>
              </w:rPr>
              <w:t>Размеры: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 38 по 48, рост: c 170 по 188.</w:t>
              <w:b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стуки для охранных структур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858-5642-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Галстук-регат формен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вет: </w:t>
            </w:r>
            <w:r>
              <w:rPr>
                <w:rFonts w:cs="Times New Roman" w:ascii="Times New Roman" w:hAnsi="Times New Roman"/>
                <w:shd w:fill="FFFFFF" w:val="clear"/>
              </w:rPr>
              <w:t>черный.</w:t>
            </w:r>
            <w:r>
              <w:rPr>
                <w:rFonts w:cs="Times New Roman" w:ascii="Times New Roman" w:hAnsi="Times New Roman"/>
              </w:rPr>
              <w:br/>
              <w:t>Ткань: </w:t>
            </w:r>
            <w:r>
              <w:rPr>
                <w:rFonts w:cs="Times New Roman" w:ascii="Times New Roman" w:hAnsi="Times New Roman"/>
                <w:shd w:fill="FFFFFF" w:val="clear"/>
              </w:rPr>
              <w:t>100% полиэстер.</w:t>
            </w:r>
            <w:r>
              <w:rPr>
                <w:rFonts w:cs="Times New Roman" w:ascii="Times New Roman" w:hAnsi="Times New Roman"/>
              </w:rPr>
              <w:b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ой убор летний для охранных структур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Р 53916-2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88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Кепи-бейсболка (чер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: </w:t>
            </w:r>
            <w:r>
              <w:rPr>
                <w:rFonts w:cs="Times New Roman" w:ascii="Times New Roman" w:hAnsi="Times New Roman"/>
                <w:shd w:fill="FFFFFF" w:val="clear"/>
              </w:rPr>
              <w:t>черный.</w:t>
            </w:r>
            <w:r>
              <w:rPr>
                <w:rFonts w:cs="Times New Roman" w:ascii="Times New Roman" w:hAnsi="Times New Roman"/>
              </w:rPr>
              <w:br/>
              <w:t>Ткань: </w:t>
            </w:r>
            <w:r>
              <w:rPr>
                <w:rFonts w:cs="Times New Roman" w:ascii="Times New Roman" w:hAnsi="Times New Roman"/>
                <w:shd w:fill="FFFFFF" w:val="clear"/>
              </w:rPr>
              <w:t>смесовая (65% полиэстер, 35% хлопок)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вара  должно быть подтверждено сертификатом соответствия,  а также другими документами,  которые являются обязательными для данного товара.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поставки  –  Сахалинская  область, г. Южно-Сахалинск  пр. Мира 420 оф. 301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/>
      </w:pPr>
      <w:r>
        <w:rPr>
          <w:rFonts w:cs="Times New Roman" w:ascii="Times New Roman" w:hAnsi="Times New Roman"/>
          <w:sz w:val="24"/>
          <w:szCs w:val="24"/>
        </w:rPr>
        <w:t>Срок поставки товара: ежеквартально  партиями с 1 апреля 2013 г. По 31 декабря  2013 г. по заявкам. Срок поставки партии  товара по заявке не более  3 рабочих дней.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на товар фиксируется на период действия договора  и изменению не подлежит.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ый товар должен быть новым (не восстановленным, не б/у), произведенным не более  чем за шесть месяцев до даты его поставки Покупателю.  Период,  оставшийся до истечения срока  годности на поставляемый товар должен составлять не менее 70% от общего срока годности товара.</w:t>
      </w:r>
    </w:p>
    <w:p>
      <w:pPr>
        <w:pStyle w:val="Style16"/>
        <w:widowControl/>
        <w:numPr>
          <w:ilvl w:val="0"/>
          <w:numId w:val="19"/>
        </w:numPr>
        <w:tabs>
          <w:tab w:val="clear" w:pos="720"/>
          <w:tab w:val="left" w:pos="851" w:leader="none"/>
        </w:tabs>
        <w:autoSpaceDE w:val="true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 срок на товар (за исключением расходный материалов) не менее 1 год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177"/>
      </w:tblGrid>
      <w:tr>
        <w:trPr>
          <w:trHeight w:val="1184" w:hRule="atLeast"/>
        </w:trPr>
        <w:tc>
          <w:tcPr>
            <w:tcW w:w="506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D9D9D9" w:val="clear"/>
              </w:rPr>
              <w:t xml:space="preserve">Покупатель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неральный директор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О «ТОК»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 /С.Ю.Шевляков/</w:t>
              <w:tab/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М.П.</w:t>
              <w:tab/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Поставщ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D9D9D9" w:val="clear"/>
              </w:rPr>
              <w:t xml:space="preserve">Должность лица, подписывающего договор от имени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D9D9D9" w:val="clear"/>
              </w:rPr>
              <w:t xml:space="preserve">Краткое наименование контрагент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_____ /</w:t>
            </w:r>
            <w:r>
              <w:rPr>
                <w:rFonts w:cs="Times New Roman" w:ascii="Times New Roman" w:hAnsi="Times New Roman"/>
                <w:shd w:fill="D9D9D9" w:val="clear"/>
              </w:rPr>
              <w:t>И.О.Фамилия</w:t>
            </w:r>
            <w:r>
              <w:rPr>
                <w:rFonts w:cs="Times New Roman" w:ascii="Times New Roman" w:hAnsi="Times New Roman"/>
              </w:rPr>
              <w:t xml:space="preserve">/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sectPr>
          <w:type w:val="nextPage"/>
          <w:pgSz w:orient="landscape" w:w="16838" w:h="11906"/>
          <w:pgMar w:left="739" w:right="758" w:gutter="0" w:header="0" w:top="830" w:footer="0" w:bottom="3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701" w:right="168" w:gutter="0" w:header="0" w:top="701" w:footer="0" w:bottom="4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1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1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lang w:val="en-US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1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2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10.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2.3.%1.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i w:val="false"/>
        <w:b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lang w:val="en-U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alibri" w:hAnsi="Calibri" w:cs="Times New Roman"/>
      <w:b w:val="false"/>
      <w:i w:val="false"/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Arial" w:hAnsi="Arial" w:cs="Arial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Tooltip">
    <w:name w:val="tooltip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autoSpaceDE w:val="true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oavia.ru/katalog/spetsodezhda_uteplennaya/shema_poyasov" TargetMode="External"/><Relationship Id="rId3" Type="http://schemas.openxmlformats.org/officeDocument/2006/relationships/hyperlink" Target="http://www.garsing.by/article-4.html" TargetMode="External"/><Relationship Id="rId4" Type="http://schemas.openxmlformats.org/officeDocument/2006/relationships/hyperlink" Target="http://www.garsing.by/article-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25:00Z</dcterms:created>
  <dc:creator>Потапов Тимур Владимирович</dc:creator>
  <dc:description/>
  <cp:keywords/>
  <dc:language>en-US</dc:language>
  <cp:lastModifiedBy>kav</cp:lastModifiedBy>
  <dcterms:modified xsi:type="dcterms:W3CDTF">2013-03-14T02:57:00Z</dcterms:modified>
  <cp:revision>4</cp:revision>
  <dc:subject/>
  <dc:title/>
</cp:coreProperties>
</file>