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"/>
        <w:spacing w:lineRule="auto" w:line="28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поставку  канцелярских товаров на 2013г.  для ЗАО «Топливно-обеспечивающая компания».</w:t>
      </w:r>
    </w:p>
    <w:p>
      <w:pPr>
        <w:pStyle w:val="Normal"/>
        <w:shd w:fill="FFFFFF" w:val="clear"/>
        <w:ind w:hanging="142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ид работ- поставка канцелярских товаров (далее -Товар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- после заключения догово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Весь поставляемый Товар должен быть новым, то есть не бывшим в употреблении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щик должен обеспечить поставку товара по адресу: Сахалинская область, город Южно-Сахалинск пр. Мира 420 оф. 301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iCs/>
          <w:color w:val="000000"/>
          <w:spacing w:val="5"/>
          <w:sz w:val="24"/>
          <w:szCs w:val="24"/>
        </w:rPr>
        <w:t>стоимость доставки включена в стоимость товара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Доставка осуществляется поквартально партиями по заявкам. Срок поставки партии товара не позднее 5 рабочих дней с момента заключения договора и последующих заявок.</w:t>
      </w:r>
      <w:r>
        <w:rPr>
          <w:sz w:val="24"/>
          <w:szCs w:val="24"/>
        </w:rPr>
        <w:t xml:space="preserve"> Товар </w:t>
      </w:r>
      <w:r>
        <w:rPr>
          <w:color w:val="000000"/>
          <w:spacing w:val="-1"/>
          <w:sz w:val="24"/>
          <w:szCs w:val="24"/>
        </w:rPr>
        <w:t>поставляется в упаковке, обеспечивающей его сохранность при транспортировке. Упаковка не должна содержать  вскрытий, вмятин, порезов.</w:t>
      </w:r>
    </w:p>
    <w:p>
      <w:pPr>
        <w:pStyle w:val="Normal"/>
        <w:shd w:fill="FFFFFF" w:val="clear"/>
        <w:ind w:firstLine="27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характеристики поставляемого Товара должны соответствовать или </w:t>
      </w:r>
      <w:r>
        <w:rPr>
          <w:color w:val="000000"/>
          <w:spacing w:val="3"/>
          <w:sz w:val="24"/>
          <w:szCs w:val="24"/>
        </w:rPr>
        <w:t xml:space="preserve">превосходить минимальные технические характеристики, указанные в Техническом </w:t>
      </w:r>
      <w:r>
        <w:rPr>
          <w:color w:val="000000"/>
          <w:spacing w:val="-3"/>
          <w:sz w:val="24"/>
          <w:szCs w:val="24"/>
        </w:rPr>
        <w:t>задани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</w:rPr>
        <w:t xml:space="preserve">Гарантийные обязательства Поставщика должны распространяться на весь </w:t>
      </w:r>
      <w:r>
        <w:rPr>
          <w:color w:val="000000"/>
          <w:spacing w:val="-2"/>
          <w:sz w:val="24"/>
          <w:szCs w:val="24"/>
        </w:rPr>
        <w:t>поставляемый Товар.</w:t>
      </w:r>
      <w:r>
        <w:rPr>
          <w:sz w:val="24"/>
          <w:szCs w:val="24"/>
        </w:rPr>
        <w:t xml:space="preserve"> Срок гарантии Поставщика на поставляемый по настоящему договору товар составляет не менее 12 месяцев. Начальной датой гарантии является дата подписания товарной накладной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4"/>
        <w:gridCol w:w="992"/>
        <w:gridCol w:w="985"/>
        <w:gridCol w:w="574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 характеристики товара</w:t>
            </w:r>
          </w:p>
        </w:tc>
      </w:tr>
      <w:tr>
        <w:trPr>
          <w:trHeight w:val="5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офисная </w:t>
            </w:r>
            <w:r>
              <w:rPr>
                <w:sz w:val="22"/>
                <w:szCs w:val="22"/>
                <w:lang w:val="en-US"/>
              </w:rPr>
              <w:t xml:space="preserve">IQ Allro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для офис.тех. формат А4, плотность 80г\м, 500 листов в пачке высококачественная белая.</w:t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маг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(писчая) формат А4 пл. 65г.,500 л./пач.</w:t>
            </w:r>
          </w:p>
        </w:tc>
      </w:tr>
      <w:tr>
        <w:trPr>
          <w:trHeight w:val="5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А4 самоклеящаяся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регистратор </w:t>
            </w:r>
            <w:r>
              <w:rPr>
                <w:sz w:val="22"/>
                <w:szCs w:val="22"/>
                <w:lang w:val="en-US"/>
              </w:rPr>
              <w:t>ESSELTE</w:t>
            </w:r>
            <w:r>
              <w:rPr>
                <w:sz w:val="22"/>
                <w:szCs w:val="22"/>
              </w:rPr>
              <w:t>70мм.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апка -регистратор с покрытием из ПВХ, изготовлена из высококачественного картона, ширина корешка 70мм</w:t>
            </w:r>
          </w:p>
        </w:tc>
      </w:tr>
      <w:tr>
        <w:trPr>
          <w:trHeight w:val="7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регистратор </w:t>
            </w:r>
            <w:r>
              <w:rPr>
                <w:sz w:val="22"/>
                <w:szCs w:val="22"/>
                <w:lang w:val="en-US"/>
              </w:rPr>
              <w:t>ESSELTE</w:t>
            </w:r>
            <w:r>
              <w:rPr>
                <w:sz w:val="22"/>
                <w:szCs w:val="22"/>
              </w:rPr>
              <w:t>70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-регистратор с покрытием из ПВХ, изготовлена из высококачественного картона, ширина корешка 70мм.Цвета: Зеленые 32 шт. Желтая 20шт. Красная 20шт. Белая 40 шт.</w:t>
            </w:r>
          </w:p>
        </w:tc>
      </w:tr>
      <w:tr>
        <w:trPr>
          <w:trHeight w:val="7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регистратор </w:t>
            </w:r>
            <w:r>
              <w:rPr>
                <w:sz w:val="22"/>
                <w:szCs w:val="22"/>
                <w:lang w:val="en-US"/>
              </w:rPr>
              <w:t>ESSELTE</w:t>
            </w:r>
            <w:r>
              <w:rPr>
                <w:sz w:val="22"/>
                <w:szCs w:val="22"/>
              </w:rPr>
              <w:t>50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-регистратор с покрытием из ПВХ, изготовлена из высококачественного картона, ширина корешка 50мм. Цвета: зеленая 24 шт Белая 20 шт. Черные 130 шт.</w:t>
            </w:r>
          </w:p>
        </w:tc>
      </w:tr>
      <w:tr>
        <w:trPr>
          <w:trHeight w:val="7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ля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для заметок с клеевым краем 76х76мм,линей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значения не имее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для заметок с клеевым краем 38х50мм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значения не имее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для заметок в боксе былая 90х90х50м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для заме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 для заметок с клеевым краем 76х76мм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значения не имее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клейких заклад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 клейких закладок 12х45 в упаковке 8 цветов состав позволяет многократно переклеивать закладки, не повреждая бумагу, возможность оставлять надписи,пластик неон на линейке (прямоуг+стрелки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ультиф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+с боковой перфорацией в упаковке 100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м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Текст маркеры ширина линии письма 1-5мм, желтый -8шт, зеленый -4ш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ркеров перманен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ркеров, водостойкие чернила, текстовый набор 6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аркер перманент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стойкий цвет белый 30ш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Штрих-л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их-лента 4,2мм х 10м </w:t>
            </w:r>
            <w:r>
              <w:rPr>
                <w:sz w:val="22"/>
                <w:szCs w:val="22"/>
                <w:lang w:val="en-US"/>
              </w:rPr>
              <w:t>KOR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возможностью замены лен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ор (замазка в виде тубы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ор кисточ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формат А-4  96 листов твердая обложка, внутренний блок офсет 65г\м, пустограф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й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йзер «Офисны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и для брошю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 по упаковке каждого цве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ож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ожка д/тетрадей и учебников  формата А-4 из прозрачного пластика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карм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 формат А-7, метал. Спираль 40 лист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листов цифровой 1-31-42шт. Разделитель по алфовиту-8шт. Разделитель по месяцам- 56шт. Разделитель по цвету- 2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и-гвозд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ницы офис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Ножницы  офисные с нержавеющей стали, 175мм., ручки из пластика повышенной прочности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кая л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 лента размер 12х33мм прозрач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кая л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 лента размер 50х 66мм прозрач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каранда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 карандаш 25гр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двухсторонняя 38мм/10м полипропиле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двухсторонняя 12мм/6,3м прозрачная 3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епки канцелярск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епки  канцелярские с никелевым покрытием диаметр 28мм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пластиковая с фай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 пластиковая с файлами формат А-4 на 30 файл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пластиковая с фай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апка    пластиковая с файлами формат А-4                                                                         на 50 файл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шиватель пластиков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коросшиватели  пластиковые формат А-4, толщина пластика 0,18мм, прозрачный верхний лист,  красный цвет—75 шт  белый – 60 ш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апки-уголки жесткие формат А-4 из плотного прозрачного пластика, толщина пластика 0,15мм Цвета: Синий 40шт. красный 40 шт. желтый 40 шт. Прозрачный 40шт. Зеленый 40 шт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 «Дело» 440г/м С завязками 60 шт Картон белые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ш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Автоматический каранда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рандаш авт. 0,5 </w:t>
            </w:r>
            <w:r>
              <w:rPr>
                <w:sz w:val="22"/>
                <w:szCs w:val="22"/>
                <w:lang w:val="en-US"/>
              </w:rPr>
              <w:t>PILO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грифеля для автоматического карандаша 0,5 НВ-10 шт В-10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ланшет-пап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-папка с внутреннем карманом с верхним зажимом закрытого типа, формат А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24 1000/па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ко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10 1000/па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металлический механиз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 №10 полностью металлический механизм, встроенный антистеплер, скрепляет до 15листов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 №24\6  полностью механический механизм, встроенный антистеплер, скрепляет до 20 листов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рок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Дырокол  большой металлический корпус, ограничительная линейка, пробивная способность 65-100 листов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аст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тельная  резинка виниловая или из полимера повышенной мягкости форма значения не име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ил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,  прозрачный пластиковый контейнер, стальное лезв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о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из высококачественного ударопрочного полистирола толщина  2мм  формат А-4, для хранения документов 6 секц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  измерительная из полистирола, с четким нанесением шкалы делений 20см-3шт 40см 2шт.30см 3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ы для бума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 для бумаг изготовлены из стали, цвет черный 15мм 20шт. 19мм 20шт. 25мм 20 шт. . 32мм 20шт. 51мм. 20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ож канцелярск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 пластик 9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алькуля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Калькулятор 16 разрядов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ая бума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14" w:leader="none"/>
              </w:tabs>
              <w:suppressAutoHyphens w:val="tru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овальная  бумага цвет фиолетовый, синий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шарик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  шариковая, толщина письма 0,5 мм, цвет чернил –синий. 255 шт. Черная 200 шт. красная 10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и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 гелиевая </w:t>
            </w:r>
            <w:r>
              <w:rPr>
                <w:sz w:val="22"/>
                <w:szCs w:val="22"/>
                <w:lang w:val="en-US"/>
              </w:rPr>
              <w:t>GELLO</w:t>
            </w:r>
            <w:r>
              <w:rPr>
                <w:sz w:val="22"/>
                <w:szCs w:val="22"/>
              </w:rPr>
              <w:t xml:space="preserve"> Синяя 65 шт. Черная 65 шт. толщина письма 0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автоматическая шариковая с резиновой манжетой, толщина 0,35 игольчатый стержень </w:t>
            </w:r>
            <w:r>
              <w:rPr>
                <w:sz w:val="22"/>
                <w:szCs w:val="22"/>
                <w:lang w:val="en-US"/>
              </w:rPr>
              <w:t>GELLO</w:t>
            </w:r>
            <w:r>
              <w:rPr>
                <w:sz w:val="22"/>
                <w:szCs w:val="22"/>
              </w:rPr>
              <w:t xml:space="preserve"> цвет си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шариковый, цвет синий 255шт, черный 200 шт, красный 10 шт.Стержень гелиевый синий 65 шт. черный 65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нда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 чернографитный с резинкой Н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ые чистящие салфетки </w:t>
            </w:r>
            <w:r>
              <w:rPr>
                <w:sz w:val="22"/>
                <w:szCs w:val="22"/>
                <w:lang w:val="en-US"/>
              </w:rPr>
              <w:t>BURO</w:t>
            </w:r>
            <w:r>
              <w:rPr>
                <w:sz w:val="22"/>
                <w:szCs w:val="22"/>
              </w:rPr>
              <w:t xml:space="preserve"> для удаления пыли и грязи с экранов ЖК монито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езин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ки для денежных купюр 500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АА уп/2шт.-40шт. Батарейка ААА уп/2шт.-20 шт.</w:t>
            </w:r>
            <w:r>
              <w:rPr>
                <w:sz w:val="22"/>
                <w:szCs w:val="22"/>
                <w:lang w:val="en-US"/>
              </w:rPr>
              <w:t>DURACELL</w:t>
            </w:r>
            <w:r>
              <w:rPr>
                <w:sz w:val="22"/>
                <w:szCs w:val="22"/>
              </w:rPr>
              <w:t xml:space="preserve"> или эквивалентный товар другого производителя, другой торговой мар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sz w:val="24"/>
          <w:szCs w:val="24"/>
        </w:rPr>
        <w:t>Поставляемый товар, тара, упаковка и маркировка должны соответствовать действующим ГОСТам, ТУ и СанПиНам,</w:t>
      </w:r>
      <w:r>
        <w:rPr>
          <w:color w:val="000000"/>
          <w:spacing w:val="-1"/>
          <w:sz w:val="24"/>
          <w:szCs w:val="24"/>
        </w:rPr>
        <w:t xml:space="preserve"> гигиеническим требованиям РФ</w:t>
      </w:r>
      <w:r>
        <w:rPr>
          <w:sz w:val="24"/>
          <w:szCs w:val="24"/>
        </w:rPr>
        <w:t xml:space="preserve"> и иметь сертификаты соответствия производител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Style17"/>
        <w:tabs>
          <w:tab w:val="clear" w:pos="720"/>
          <w:tab w:val="left" w:pos="851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 техническом задании, являющимся приложением к лоту, указано максимальное количество товара. Покупатель вправе к окончанию срока действия договора  не приобретать в собственность Товар  на общее количество,  указанное  в настоящем техническом задании, по своему усмотрению. Покупатель не несет обязательств  по приобретению в собственность  всего объема товара, указанного в техническом задании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3420" w:leader="none"/>
        </w:tabs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полагаемый контрагент не должен:</w:t>
      </w:r>
    </w:p>
    <w:p>
      <w:pPr>
        <w:pStyle w:val="Normal"/>
        <w:tabs>
          <w:tab w:val="clear" w:pos="720"/>
          <w:tab w:val="left" w:pos="-34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меть задолженности по начисленным налогам, сборам и иным обязательным платежам перед бюджетной системой Российской Федерации;</w:t>
      </w:r>
    </w:p>
    <w:p>
      <w:pPr>
        <w:pStyle w:val="Normal"/>
        <w:tabs>
          <w:tab w:val="clear" w:pos="720"/>
          <w:tab w:val="left" w:pos="-34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ходиться в процессе ликвидации;</w:t>
      </w:r>
    </w:p>
    <w:p>
      <w:pPr>
        <w:pStyle w:val="Normal"/>
        <w:tabs>
          <w:tab w:val="clear" w:pos="720"/>
          <w:tab w:val="left" w:pos="-3420" w:leader="none"/>
        </w:tabs>
        <w:ind w:firstLine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быть признанным, в установленном действующим законодательством порядке, банкротом;</w:t>
      </w:r>
    </w:p>
    <w:p>
      <w:pPr>
        <w:pStyle w:val="2"/>
        <w:spacing w:lineRule="auto" w:line="240"/>
        <w:ind w:left="0" w:hanging="284"/>
        <w:rPr>
          <w:szCs w:val="24"/>
        </w:rPr>
      </w:pPr>
      <w:r>
        <w:rPr>
          <w:rFonts w:eastAsia="Futuris;Times New Roman"/>
          <w:szCs w:val="24"/>
        </w:rPr>
        <w:t xml:space="preserve">           </w:t>
      </w:r>
      <w:r>
        <w:rPr>
          <w:szCs w:val="24"/>
        </w:rPr>
        <w:t>- деятельность не должна быть приостановлена.</w:t>
      </w:r>
    </w:p>
    <w:p>
      <w:pPr>
        <w:pStyle w:val="2"/>
        <w:spacing w:lineRule="auto" w:line="240"/>
        <w:ind w:left="0" w:hanging="284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- не должен находиться в реестре недобросовестных поставщиков (Статья 11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tabs>
          <w:tab w:val="clear" w:pos="720"/>
          <w:tab w:val="center" w:pos="5954" w:leader="none"/>
        </w:tabs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spacing w:lineRule="atLeast" w:line="23"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993" w:right="424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uturis;Times New Roman" w:hAnsi="Futuris;Times New Roman" w:cs="Futuri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60"/>
      <w:jc w:val="center"/>
      <w:outlineLvl w:val="1"/>
    </w:pPr>
    <w:rPr>
      <w:rFonts w:ascii="Futuris;Times New Roman" w:hAnsi="Futuris;Times New Roman" w:cs="Futuris;Times New Roman"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Times New Roman"/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Futuris;Times New Roman" w:hAnsi="Futuris;Times New Roman" w:cs="Futuris;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FFFF"/>
    </w:rPr>
  </w:style>
  <w:style w:type="paragraph" w:styleId="2">
    <w:name w:val="Основной текст с отступом 2"/>
    <w:basedOn w:val="Normal"/>
    <w:qFormat/>
    <w:pPr>
      <w:spacing w:lineRule="auto" w:line="336"/>
      <w:ind w:left="284" w:hanging="284"/>
      <w:jc w:val="both"/>
    </w:pPr>
    <w:rPr>
      <w:rFonts w:ascii="Futuris;Times New Roman" w:hAnsi="Futuris;Times New Roman" w:cs="Futuris;Times New Roman"/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9:00Z</dcterms:created>
  <dc:creator>ЛУКОЙЛ-ПЕРМЬ</dc:creator>
  <dc:description/>
  <cp:keywords/>
  <dc:language>en-US</dc:language>
  <cp:lastModifiedBy>rsa</cp:lastModifiedBy>
  <cp:lastPrinted>2007-08-15T08:50:00Z</cp:lastPrinted>
  <dcterms:modified xsi:type="dcterms:W3CDTF">2013-02-14T04:52:00Z</dcterms:modified>
  <cp:revision>15</cp:revision>
  <dc:subject/>
  <dc:title>Техническое задание</dc:title>
</cp:coreProperties>
</file>