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говор поставки</w:t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ind w:left="43" w:firstLine="38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ind w:left="43" w:firstLine="3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Южно-Сахалинск</w:t>
      </w:r>
      <w:r>
        <w:rPr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ое акционерное общество «Топливно-обеспечивающая компания» (ЗАО «ТОК»), именуемое в дальнейшем «Покупатель», в лице Шевлякова Сергея Юрьевича, 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йствующ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ст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одной стороны, и __________, именуемый/ое/ая в дальнейшем «Поставщик», в собственном лице / в лиц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ий/ее/ая на основании</w:t>
      </w:r>
    </w:p>
    <w:p>
      <w:pPr>
        <w:pStyle w:val="Normal"/>
        <w:shd w:fill="FFFFFF" w:val="clear"/>
        <w:spacing w:lineRule="exact" w:line="317"/>
        <w:ind w:left="34" w:right="34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_____________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друг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роны, именуемые совместно в дальнейшем «Стороны», а по отдельности - «Сторона», заключили настоящий договор, именуемый в дальнейшем «Договор», о нижеследующем:</w:t>
      </w:r>
    </w:p>
    <w:p>
      <w:pPr>
        <w:pStyle w:val="Normal"/>
        <w:shd w:fill="FFFFFF" w:val="clear"/>
        <w:spacing w:lineRule="exact" w:line="317"/>
        <w:ind w:left="34" w:right="34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ind w:left="1050" w:right="197" w:hanging="69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едмет Договора</w:t>
      </w:r>
    </w:p>
    <w:p>
      <w:pPr>
        <w:pStyle w:val="Style16"/>
        <w:shd w:fill="FFFFFF" w:val="clear"/>
        <w:tabs>
          <w:tab w:val="clear" w:pos="720"/>
          <w:tab w:val="left" w:pos="696" w:leader="none"/>
        </w:tabs>
        <w:ind w:left="1050" w:right="197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567" w:leader="none"/>
        </w:tabs>
        <w:spacing w:lineRule="exact" w:line="317"/>
        <w:ind w:left="0" w:right="2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настоящему Договору Поставщик, в течение срока действия Договора, обязуется передавать в собственность Покупателя, а Покупатель - принимать и оплачивать товарно-материальные ценности, перечень которых указан в Приложении № 1 к Договору (Далее по тексту- «Товар»)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39" w:leader="none"/>
        </w:tabs>
        <w:spacing w:lineRule="exact" w:line="317"/>
        <w:ind w:left="0" w:right="245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Товара, цена, сроки поставки, гарантийные сроки, а также иные условия поставки согласованы Сторонами в Приложении № 1 к Договору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39" w:leader="none"/>
        </w:tabs>
        <w:spacing w:lineRule="exact" w:line="317"/>
        <w:ind w:left="0" w:right="245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вка каждой партии Товара осуществляется на основании Заявки Покупателя (Далее по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у - «Заявка»), которая оформляемся в письменной форме и является неотъемлемой частью Договора. В Заявке указывается наименование, количество, общая стоимость Товара, место поставки, иные условия поставк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17"/>
        <w:ind w:left="14" w:right="245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3658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нности Поставщи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614" w:leader="none"/>
        </w:tabs>
        <w:spacing w:lineRule="exact" w:line="317"/>
        <w:ind w:left="1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дать Покупателю Товар надлежащего кач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614" w:leader="none"/>
        </w:tabs>
        <w:spacing w:lineRule="exact" w:line="317"/>
        <w:ind w:left="10" w:right="58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ть Товар в собственность Покупателя в полном объеме, указанном в Заявке Покупателя, в сроки, предусмотренные в Приложении № 1 к Договору;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pacing w:val="-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53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оваром передать Покупателю надлежащим образом оформленные оригиналы товарной и, при наличии, — товарно-транспортной наклад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58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ть Покупателю надлежащим образом оформленные оригиналы счетов-фактур в соответствии с условиями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62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строгую конфиденциальность в отношении информации, полученной в связи с исполнением Догово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ава Поставщик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По письменному согласию Покупателя передать Товар в собственность Покупателя досрочно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бязанности Покупател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7" w:leader="none"/>
          <w:tab w:val="left" w:pos="653" w:leader="none"/>
        </w:tabs>
        <w:spacing w:lineRule="exact" w:line="317"/>
        <w:ind w:left="34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ребованию Поставщика своевременно обеспечить Поставщика всеми необходимыми для выполнения им своих обязательств документами и информац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7" w:leader="none"/>
          <w:tab w:val="left" w:pos="653" w:leader="none"/>
        </w:tabs>
        <w:spacing w:lineRule="exact" w:line="317"/>
        <w:ind w:left="34" w:right="5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ить Товар в соответствии с разделом 3 Договора, поставленный по соответствующ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явке, в сроки, указанные в Приложении № 1 к Договору, при условии предоставления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ых в пункте 2.1.3, 2.1.4 Договора и выполнения требований раздела 6 Договор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7" w:leader="none"/>
          <w:tab w:val="left" w:pos="653" w:leader="none"/>
        </w:tabs>
        <w:spacing w:lineRule="exact" w:line="317"/>
        <w:ind w:left="34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сторжения Договора Покупатель обязуется оплатить Товар, поставленный на дату расторжения Договор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Права Покупател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29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1. Отказаться от исполнения Договора и потребовать возмещения убытков в случае, ес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вщик нарушает условия и сроки, согласованные Сторонами в Договоре и Приложении № 1 к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у, а также указанные в соответствующей Заявк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29" w:righ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345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Цена Товара и порядок расчето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каждого наименования Товара указана Сторонами в Приложении № 1 к Договору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дностороннее изменение Поставщиком согласованной Сторонами в Приложении № 1 к Договору </w:t>
      </w:r>
      <w:r>
        <w:rPr>
          <w:rFonts w:cs="Times New Roman" w:ascii="Times New Roman" w:hAnsi="Times New Roman"/>
          <w:color w:val="000000"/>
          <w:sz w:val="24"/>
          <w:szCs w:val="24"/>
        </w:rPr>
        <w:t>цены Товара не допускает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купатель вправе не приобретать Товар на общую сумму, указанную в п. 3.2 Договора, к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ю срока действия Договора, - по своему усмотрению. При этом общая цена Договора определяется исходя из фактически поставленного и принятого Покупателем Това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9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производит оплату надлежащим образом поставленного Товара путем безналичного перечисления денежных средств на расчетный счет Поставщика в течени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19"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их дней с даты поставки Товара по соответствующей Заявке, при условии предоставления Поставщиком оригиналов документов, указанных в пунктах 2.1.3 и 2.1.4 Договора и выполнения требований раздела 6 Догово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е позднее 5 (Пяти) календарных дней, считая со дня поставки Товара, Поставщик предоставляет Покупателю счета-фактуры, оформленные в соответствии с требованиями ст. 169 НК РФ и Постановления Правительства РФ от 26.12.2011г. № 1137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14" w:righ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Обязательства Покупателя по оплате считаются исполненными с даты списания денежных средств с корреспондентского счета банка Покупателя, что, при необходимости, подтверждается копией выписки банка Покупател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лучае, если цена Товара в Приложении № 1 к Договору установлена в иностранной валюте, </w:t>
      </w:r>
      <w:r>
        <w:rPr>
          <w:rFonts w:cs="Times New Roman" w:ascii="Times New Roman" w:hAnsi="Times New Roman"/>
          <w:color w:val="000000"/>
          <w:sz w:val="24"/>
          <w:szCs w:val="24"/>
        </w:rPr>
        <w:t>оплата Товара производится Покупателем в рублях Российской Федерации по курсу Центрального банка РФ на дату оплаты Това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  Условия и сроки поставки Товар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аждой единицы наименования Товара, поставляемого по Договору за весь срок его действия, определяется Прейскурантом (Приложение № 1 к Договору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и Товара ранее срока, указанного в Приложении № 1 к Договору для соответствующего наименования Товара, осуществляется только с письменного согласия Покупа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 обязуется передать Товар в комплекте с относящейся к ним документацией на условиях и в сроки, согласованные Сторонами в Приложении № 1 к Договору. В частност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тавщик   обязуется   поставить   вместе   с   Товаром   копии   (заверенные   печатью   Поставщика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тификатов соответствия, сертификатов качества, гигиенических сертификатов, гарантийных талонов, инструкций по эксплуатации и прочих документов, являющихся обязательными при поставках данного вида Товара. Указанная документация должна быть составлена на русском языке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87" w:leader="none"/>
        </w:tabs>
        <w:spacing w:lineRule="exact" w:line="317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вар должен быть поставлен в стандартной упаковке, подходящей для данного вида Товара. </w:t>
      </w:r>
      <w:r>
        <w:rPr>
          <w:rFonts w:cs="Times New Roman" w:ascii="Times New Roman" w:hAnsi="Times New Roman"/>
          <w:color w:val="000000"/>
          <w:sz w:val="24"/>
          <w:szCs w:val="24"/>
        </w:rPr>
        <w:t>Упаковка поставляемого Товара должна гарантировать его сохранность при транспортировке, разгрузке и хранении, при условии надлежащего обращения в соответствии с нанесённой маркировк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авка может быть осуществлена только по рабочим дням в период с 9 (Девяти) до 16 (Шестнадцати) часов. Машины, прибывшие позже указанного времени или в другие дни недели, будут приняты только в следующий рабочий день после их прибыт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собственности на Товар и все риски, связанные с гибелью и порчей Товара, переходят от Поставщика к Покупателю с момента поставки Товара, после его приемки на складе Покупателя согласно Заявке, что подтверждается подписью и печатью Покупателя на накладной по форме Торг-1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317"/>
        <w:ind w:left="5" w:right="5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 обязан указывать во всех документах, связанных с поставкой Товара (в том чис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чете-фактуре, товарной и/или товарно-транспортной накладной и других товаросопроводи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ах), свое полное фирменное наименовани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5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Порядок сдачи-приемки Това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обязан обеспечить Покупателю условия для своевременной и правильной приёмки Товара путем исполнения всех установленных правил упаковки, маркировки, оформления товаросопроводительных документов на соответствующий Това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принимает поставляемый Товар по количеству - на основании товарной или товарно-транспортной накладной, по качеству - на основании сертификата качества/соответств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5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ередача Товара в количестве, меньшем, чем указано в соответствующей Заявке, осуществляется с предварительного письменного согласия Покупател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и обнаружении несоответствия качества, количества, комплектности переданного Товара, тары или упаковки требованиям стандартов и технических условий РФ, Договору или данным, указанным в маркировке и (или) сопроводительных документах, удостоверяющих количество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чество Товара, Покупатель вправе отказаться от приемки Товара, о чем делается соответствующая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ь в товарной или товарно-транспортной накладной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/>
        <w:ind w:left="24" w:right="34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6.   Гарантийные обязательства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29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 устанавливает срок гарантии на Товар и гарантирует сохранение эксплуатационных качеств Товара в течение гарантийного срока при соблюдении пользователем инструкции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ксплуатации. Начало и продолжительность гарантийного срока указываются в Приложении № 1 к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34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 течение гарантийного срока будут выявлены недостатки Товара или иное несоответствие качества Товара условиям Договора и Приложения № 1 к Договору, Покупатель незамедлительно с момента обнаружения недостатков направляет уведомление о вызов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ставителя Поставщика для составления Акта о недостатках Товара (далее Акта). Уведомление о вызове представителя Поставщика должно быть направлено (передано) в письменном ви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43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обязан в течение 5 (Пяти) рабочих дней с даты получения уведомления Покупателя сообщить в письменном виде о направлении своего представителя для участия в составлении Акта. Направление уведомления должно обеспечивать наличие соответствующей отметки, позволяющей достоверно установить, что документ был доставлен Покупател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38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итель Поставщика обязан явиться для участия в составлении Акта в течение 7 (Семи) рабочих дней с даты получения письменного уведомления Покупателя. Представитель Поставщика должен иметь доверенность на право участия в составлении соответствующего Акта. Неполучение Покупателем ответа Поставщика в указанный в п. 7.3 Договора срок дает право Покупател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ставить Акт в одностороннем порядке до истечения установленного срока для явки представ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щ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48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лучае неявки представителя Поставщика в срок, установленный Договором, Акт соста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окупателем в одностороннем порядке. Указанный Акт является подтверждением факта наличия недостатков у Товара или несоответствия качества Това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48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выявления недостатков у Товара или несоответствия качества Товара условиям Договора и Приложения № 1 к Договору, а также, если в течение гарантийного срока поставленный Товар пришел в негодность по причинам, не связанным с их естественной эксплуатацией, и данные недостатки были подтверждены Актом, Поставщик в течение 30 (Тридцати) рабочих дней с даты получения Акта, если иной срок не указан в Приложении № 1 к Договору, обязан собственными силами устранить несоответствие или произвести замену пришедший в негодность или некачественный Товар на аналогичный Товар, соответствующий условиям Договор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34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/>
        <w:ind w:right="91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9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актов по Договору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9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9"/>
        </w:numPr>
        <w:shd w:fill="FFFFFF" w:val="clear"/>
        <w:ind w:left="0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ы, оформляемые во исполнение обязательств Сторон по Договору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жны быть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ind w:left="0" w:right="91" w:firstLine="283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писаны уполномоченными представителями и скреплены печатью каждой из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ind w:left="0" w:right="96" w:firstLine="283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жны содержать расшифровки подписей подписантов с указанием фамилий и инициалов.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факсимильного воспроизведения подписи либо иного аналога собственноручной подписи не допускается. Документы (или копии таких документов, заверенные надлежащим образом), подтверждающие полномочия лиц, подписывающих акты по Договору, предоставляются соответствующей Стороне вместе с оригиналами актов.</w:t>
      </w:r>
    </w:p>
    <w:p>
      <w:pPr>
        <w:pStyle w:val="Normal"/>
        <w:ind w:firstLine="283"/>
        <w:rPr>
          <w:rFonts w:ascii="Times New Roman" w:hAnsi="Times New Roman" w:cs="Times New Roman"/>
          <w:color w:val="000000"/>
          <w:spacing w:val="-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01" w:firstLine="283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ы по Договору должны быть подписаны в Срок, указанный в Договоре. В случае несогласия с положениями Акта Сторона обязана направить другой Стороне мотивированный отка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 подписания акта не позднее срока, установленного Договором для подписания соответствующего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06" w:firstLine="28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озвращение Стороной, которой акт был направлен на подписание, акта, подписанного согласно требованиям настоящего раздела, в срок, установленный Договором, Стороне, направившей такой акт, и ненаправление при этом мотивированного отказа от подписания акта в указанный срок рассматривается Сторонами как необоснованное уклонение от подписания а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01" w:firstLine="28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нарушение установленных Договором сроков оформления и предоставления (возврата) документов по Договору соответствующая Сторона обязана уплатить другой Стороне неустойку г форме пени в размере 1 000 рублей с каждого неоформленного/ невозвращенного в срок докумен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 каждый день просрочки. Обязанность по уплате неустойки, предусмотренной настоящим пунктом, </w:t>
      </w:r>
      <w:r>
        <w:rPr>
          <w:rFonts w:cs="Times New Roman" w:ascii="Times New Roman" w:hAnsi="Times New Roman"/>
          <w:color w:val="000000"/>
          <w:sz w:val="24"/>
          <w:szCs w:val="24"/>
        </w:rPr>
        <w:t>возникает с даты получения соответствующей претензии, оформленной в письменном виде и подписанной уполномоченным лицом. При этом неустойка начисляются с момента начала нарушения Стороной своего обязательства по Договору. Срок уплаты неустойки указывается в претенз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10" w:firstLine="283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кты могут направляться Сторонами с использованием факсовой, телеграфной, почтово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урьерской, электронной связи по реквизитам, указанными в разделе 15 Договора. Акт счита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лученным Стороной с момента, обозначенного в соответствующем уведомлении о вручении/доставке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в уведомлении о получении/прочт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20" w:firstLine="283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, полученный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firstLine="283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Акты,   переданные посредством факсовой, электронной связи будут иметь юридическую силу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и,    если выбранный способ связи позволяет достоверно установить, что акт исходит от Стороны по Договору (ч. 2 ст. 434 ГК РФ) и что не позднее 30 (Тридцати) дней с даты подписания-акта Сторонами будет произведен обмен оригинальными экземплярам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      Обстоятельства непреодолимой силы (форс-мажор)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120" w:firstLine="42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ороны не несут ответственности за неисполнение или ненадлежащее исполнение любого 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х обязательств, если докажут, что такое неисполнение было вызвано форс-мажор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стоятельствами, т.е. событиями или обстоятельствами, действительно находящимися вне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ой Стороны, наступившими после заключения Договора, носящими непредвиденный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предотвратимый характер. К форс-мажорным обстоятельствам относятся, в частности, природные </w:t>
      </w:r>
      <w:r>
        <w:rPr>
          <w:rFonts w:cs="Times New Roman" w:ascii="Times New Roman" w:hAnsi="Times New Roman"/>
          <w:color w:val="000000"/>
          <w:sz w:val="24"/>
          <w:szCs w:val="24"/>
        </w:rPr>
        <w:t>катаклизмы, забастовки и другие подобные обстоятельства, если они непосредственно повлияли на исполнение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125" w:firstLine="426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, которое требуется Сторонам для исполнения своих обязательств по Договору, буд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длено на любой срок, в течение которого было отложено исполнение по причине перечисл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exact" w:line="317"/>
        <w:ind w:left="0" w:right="13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одолжительности обстоятельств непреодолимой силы более 30 (Тридцати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рных дней, любая из Сторон имеет право расторгнуть Договор по письменному уведомлению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exact" w:line="317"/>
        <w:ind w:left="0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ой Стороны не менее, чем за 10 (Десять) календарных дней до предполагаемой даты расторжения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54" w:leader="none"/>
          <w:tab w:val="left" w:pos="851" w:leader="none"/>
        </w:tabs>
        <w:spacing w:lineRule="exact" w:line="317"/>
        <w:ind w:left="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смотря на наступление обстоятельств непреодолимой силы, перед прекращением Договора вследствие указанных обстоятельств, Стороны осуществляют окончательные взаиморасче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54" w:leader="none"/>
          <w:tab w:val="left" w:pos="851" w:leader="none"/>
        </w:tabs>
        <w:spacing w:lineRule="exact" w:line="317"/>
        <w:ind w:left="29" w:right="1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а, для которой стало невозможным исполнение обязательств по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3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Тридцати) дней предоставить другой Стороне подтверждение форс-мажорных обстоятельств. Так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тверждением будет являться справка, сертификат или иной соответствующий докумен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данный уполномоченным государственным органом, расположенным по месту возникнов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форс-мажорных обстоятельств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9.    Особые условия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19" w:right="14" w:hanging="1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обязан при исполнении своих обязательств по Договору на территории объектов Покупателя соблюдать действующее законодательство Российской Федерации, включая законодательство об охране окружающей среды, о недрах, о промышленной и пожарной безопасности, об охране тру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19" w:right="14" w:hanging="1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щик несет полную ответственность за допущенные им в ходе исполнения своих обязательств по Договору нарушения природоохранного, водного, земельного, лесного законодательства, законодательства в области пожарной безопасности, охраны труда, атмосферного воздуха, опасных производственных объектов, включая оплату штрафов, пеней, а также по возмещению вреда, нанесенного по его вине окружающей природной среде. Поставщик несет ответственность за травмы, увечья, смерть любого сотрудника Покупателя, Поставщика и/или сторонней организации в случае нарушения Поставщиком требований, изложенных в настоящей стать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/>
        <w:ind w:left="19" w:right="14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0.       Ответственность Сторон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2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19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Поставщиком сроков поставки Товара Покупатель вправе требовать от Поставщика уплаты неустойки в форме пени в размере 0,1% от стоимости непоставленного в срок Товара за каждый день просроч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2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рушения Покупателем сроков оплаты Товара Поставщик вправе требовать от Покупателя уплаты неустойки в форме пени в размере 0,1% от стоимости неоплаченного в срок Товара за каждый день просроч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3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плата неустойки не освобождает соответствующую Сторону от исполнения обязательств по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у и возмещения убытков в полном объем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ind w:left="5" w:right="3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1.       Разрешение споров</w:t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312"/>
        <w:ind w:left="360" w:right="34" w:hanging="36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озникновения споров, требований и (или) разногласий по вопросам, предусмотренным Договором или в связи с ним, Стороны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Стор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312"/>
        <w:ind w:left="360" w:right="34" w:hanging="36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ассмотрения претензии составляет 20 (Двадцать) календарных дней с момента получения претензии.</w:t>
      </w:r>
    </w:p>
    <w:p>
      <w:pPr>
        <w:pStyle w:val="Style16"/>
        <w:numPr>
          <w:ilvl w:val="0"/>
          <w:numId w:val="5"/>
        </w:numPr>
        <w:shd w:fill="FFFFFF" w:val="clear"/>
        <w:spacing w:lineRule="exact" w:line="317"/>
        <w:ind w:left="379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отказа в удовлетворении претензии или неполучении ответа на претензию в указанный срок, споры передаются на рассмотрение в Арбитражный суд города Москвы и рассматриваются в соответствии с требованиями норм материального и процессуального права Российской Федерации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691" w:right="754" w:gutter="0" w:header="0" w:top="370" w:footer="0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4013" w:right="4056" w:gutter="0" w:header="0" w:top="370" w:footer="0" w:bottom="797"/>
          <w:pgNumType w:fmt="decimal"/>
          <w:cols w:num="2" w:equalWidth="false" w:sep="false">
            <w:col w:w="720" w:space="0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говор может быть изменен или расторгнут в любое время по взаимному согласию Сторон. Договор считается измененным или расторгнутым с даты подписания Сторонами соответствующего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шения об изменении или растор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иложения, дополнительные соглашения к Договору оформляются в письменной форме, считаются действительными и являются неотъемлемой частью Договора, если о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писаны уполномоченными представителями Сторон и скреплены печатями 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упатель имеет право в любое время в течение срока действия Договора в одностороннем безусловном порядке расторгнуть Договор, уведомив в письменной форме об этом Поставщика не менее чем за 30 (Тридцать) календарных дней до предполагаемой даты расторжения Договора,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латив Поставщику фактически поставленный и принятый по Договору Тов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дписания Договора все относящиеся к нему предшествующие переговоры и переписка считаются утратившими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рона, при изменении ее адресов, банковских реквизитов, а также иных данных, предусмотренных разделом 15 Договора, обязана в течение 5 (Пяти) рабочих дней направ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сьменное уведомление, подписываемое уполномоченным представителем и скрепляемое печатью,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ой Стороне о произошедших изменениях. Сторона, исполнившая обязательства во исполнение Договора с использованием прежних данных и реквизитов, до получения соответствующего уведомления, считается исполнившей свое обязательство надлежащим обра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right="19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 одна из Сторон не имеет права передавать свои права и обязанности по Договору третьим </w:t>
      </w:r>
      <w:r>
        <w:rPr>
          <w:rFonts w:cs="Times New Roman" w:ascii="Times New Roman" w:hAnsi="Times New Roman"/>
          <w:color w:val="000000"/>
          <w:sz w:val="24"/>
          <w:szCs w:val="24"/>
        </w:rPr>
        <w:t>лицам без письменного согласия другой Стор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  <w:tab w:val="left" w:pos="1733" w:leader="underscore"/>
          <w:tab w:val="left" w:pos="2813" w:leader="underscore"/>
          <w:tab w:val="left" w:pos="3475" w:leader="underscor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вступает в силу с даты его подписания Сторонами и скрепления печатями Сторон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ет по «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»</w:t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г., а по расчетам — до их полного завер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дписания Договора все относящиеся к нему предшествующие переговоры и переписка считаются утратившими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составлен в 2 (Двух) экземплярах, имеющих равную юридическую силу, по одному для каждой из Сторон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      Адреса и банковские реквизиты сторон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77"/>
      </w:tblGrid>
      <w:tr>
        <w:trPr>
          <w:trHeight w:val="501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купатель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О «Т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 693013, г.Южно-Сахалинск, а/я 4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693004, г.Южно-Сахалинск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. Мира, 420, оф. 30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 501 110 18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 650 101 00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40 702 810 850 340 110 36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бербанке РФ (ОАО) в Южно-Сахалинском отдел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/с 30 101 810 100 000 000 64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46 401 642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. (4242) 45-30-90, факс (4242) 45-30-89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авщик:</w:t>
            </w:r>
          </w:p>
          <w:p>
            <w:pPr>
              <w:pStyle w:val="Normal"/>
              <w:shd w:fill="D9D9D9" w:val="clear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ткое наименование контраген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…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.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факс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ПП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тный счет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респондентский  счет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.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D9D9D9" w:val="clear"/>
              </w:rPr>
              <w:t xml:space="preserve">Покупатель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О «ТОК»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 /С.Ю.Шевляков/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.П.</w:t>
              <w:tab/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D9D9D9" w:val="clear"/>
              </w:rPr>
              <w:t xml:space="preserve">Поставщик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 xml:space="preserve">Должность лица, подписывающего договор от имени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D9D9D9" w:val="clear"/>
              </w:rPr>
              <w:t xml:space="preserve">Краткое наименование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/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И.О.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691" w:right="754" w:gutter="0" w:header="0" w:top="370" w:footer="0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оставки №__________ от «__»________2013г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5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4"/>
        <w:gridCol w:w="775"/>
        <w:gridCol w:w="730"/>
        <w:gridCol w:w="3087"/>
        <w:gridCol w:w="1412"/>
        <w:gridCol w:w="1494"/>
        <w:gridCol w:w="1889"/>
        <w:gridCol w:w="1806"/>
        <w:gridCol w:w="151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 характеристики това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6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а за ед.</w:t>
            </w:r>
          </w:p>
          <w:p>
            <w:pPr>
              <w:pStyle w:val="Normal"/>
              <w:shd w:fill="FFFFFF" w:val="clear"/>
              <w:spacing w:lineRule="exact" w:line="235"/>
              <w:ind w:left="62" w:righ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ва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, без </w:t>
            </w:r>
            <w:r>
              <w:rPr>
                <w:rFonts w:cs="Times New Roman" w:ascii="Times New Roman" w:hAnsi="Times New Roman"/>
                <w:color w:val="000000"/>
              </w:rPr>
              <w:t>НДС 18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мма НДС за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д. Товар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8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ва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максимальна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, без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5" w:right="6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(максималь</w:t>
            </w:r>
          </w:p>
          <w:p>
            <w:pPr>
              <w:pStyle w:val="Normal"/>
              <w:shd w:fill="FFFFFF" w:val="clear"/>
              <w:spacing w:lineRule="exact" w:line="264"/>
              <w:ind w:left="5" w:right="6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я) стоимост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вар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5" w:right="6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поставки</w:t>
            </w:r>
          </w:p>
        </w:tc>
      </w:tr>
      <w:tr>
        <w:trPr>
          <w:trHeight w:val="5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маг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ис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Q Allround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 для офис.тех. формат А4, плотность 80г\м, 500 листов в пачке высококачественная бела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мага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ительская (писчая) формат А4 пл. 65г.,500 л./пач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мага А4 самоклеящаяс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а регистра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SSEL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мм.Черн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Папка -регистратор с покрытием из ПВХ, изготовлена из высококачественного картона, ширина корешка 70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а регистра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SSEL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м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-регистратор с покрытием из ПВХ, изготовлена из высококачественного картона, ширина корешка 70мм.Цвета: Зеленые 32 шт. Желтая 20шт. Красная 20шт. Белая 40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а регистра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SSEL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мм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-регистратор с покрытием из ПВХ, изготовлена из высококачественного картона, ширина корешка 50мм. Цвета: зеленая 24 шт Белая 20 шт. Черные 130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для запис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 для заметок с клеевым краем 76х76мм,линей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значения не имее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мага для заметок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 для заметок с клеевым краем 38х50мм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значения не имее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мага для заметок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 для заметок в боксе былая 90х90х50м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мага для заметок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 для заметок с клеевым краем 76х76мм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значения не имее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ор клейких закладок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 клейких закладок 12х45 в упаковке 8 цветов состав позволяет многократно переклеивать закладки, не повреждая бумагу, возможность оставлять надписи,пластик неон на линейке (прямоуг+стрелк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льтифор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4+с боковой перфорацией в упаковке 100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марк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маркеры ширина линии письма 1-5мм, желтый -8шт, зеленый -4ш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аркеров перманен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аркеров, водостойкие чернила, текстовый набор 6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кер перманентны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стойкий цвет белый 30ш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рих-лент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рих-лента 4,2мм х 10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зможностью замены лен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ор (замазка в виде тубы 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ор кисточ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 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радь формат А-4  96 листов твердая обложка, внутренний блок офсет 65г\м, пустограф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айз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айзер «Офисный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ожки для брошюров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стик по упаковке каждого ц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ожк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ожка д/тетрадей и учебников  формата А-4 из прозрачного пластик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нот карманны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нот формат А-7, метал. Спираль 40 лис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итель листов цифровой 1-31-42шт. Разделитель по алфовиту-8шт. Разделитель по месяцам- 56шт. Разделитель по цвету- 2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опки-гвозд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стик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жницы офисные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жницы  офисные с нержавеющей стали, 175мм., ручки из пластика повышенной проч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ейкая лент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 лента размер 12х33мм прозрачн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ейкая лент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 лента размер 50х 66мм прозрачн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ей карандаш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ей  карандаш 25гр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лен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лента двухсторонняя 38мм/10м полипропиле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лен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лента двухсторонняя 12мм/6,3м прозрачная 3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репки канцелярские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репки  канцелярские с никелевым покрытием диаметр 28мм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а пластиковая с файлами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 пластиковая с файлами формат А-4 на 30 фай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а пластиковая с файлами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   пластиковая с файлами формат А-4                                                                         на 50 фай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шиватель пластиковы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шиватели  пластиковые формат А-4, толщина пластика 0,18мм, прозрачный верхний лист,  красный цвет—75 шт  белый – 60 ш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и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пки-уголки жесткие формат А-4 из плотного прозрачного пластика, толщина пластика 0,15мм Цвета: Синий 40шт. красный 40 шт. желтый 40 шт. Прозрачный 40шт. Зеленый 40 шт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с завязк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н «Дело» 440г/м С завязками 60 шт Картон белые 30 ш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атический карандаш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ндаш авт. 0,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ILO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фе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грифеля для автоматического карандаша 0,5 НВ-10 шт В-10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шет-папк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шет-папка с внутреннем карманом с верхним зажимом закрытого типа, формат А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б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бы для степлера №24 1000/пач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бы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бы для степлера №10 1000/пач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степл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стью металлический механиз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лер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лер  №10 полностью металлический механизм, встроенный антистеплер, скрепляет до 15лист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лер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лер  №24\6  полностью механический механизм, встроенный антистеплер, скрепляет до 20 лист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ыроко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ырокол  большой металлический корпус, ограничительная линейка, пробивная способность 65-100 лист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стик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рательная  резинка виниловая или из полимера повышенной мягкости форма значения 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чилк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илка,  прозрачный пластиковый контейнер, стальное лезв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ок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ок из высококачественного ударопрочного полистирола толщина  2мм  формат А-4, для хранения документов 6 сек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нейк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ка  измерительная из полистирола, с четким нанесением шкалы делений 20см-3шт 40см 2шт.30см 3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жимы для бумаг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жимы  для бумаг изготовлены из стали, цвет черный 15мм 20шт. 19мм 20шт. 25мм 20 шт. . 32мм 20шт. 51мм. 20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ж канцелярский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 канцелярский пластик 9м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кулятор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кулятор 16 разрядов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ровальная бумаг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114" w:leader="none"/>
              </w:tabs>
              <w:suppressAutoHyphens w:val="true"/>
              <w:autoSpaceDE w:val="tru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ровальная  бумага цвет фиолетовый, синий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114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114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114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114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114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чка шариковая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  шариковая, толщина письма 0,5 мм, цвет чернил –синий. 255 шт. Черная 200 шт. красная 10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snapToGrid w:val="false"/>
              <w:ind w:left="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гелиев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чка  гелиев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L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иняя 65 шт. Черная 65 шт. толщина письма 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шариков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чка автоматическая шариковая с резиновой манжетой, толщина 0,35 игольчатый стержен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L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вет си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ржен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ржень шариковый, цвет синий 255шт, черный 200 шт, красный 10 шт.Стержень гелиевый синий 65 шт. черный 65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ндаш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ндаш  чернографитный с резинкой Н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фет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жные чистящие салфетк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U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удаления пыли и грязи с экранов ЖК монитор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инка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ки для денежных купюр 500 г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 п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арейка АА уп/2шт.-40шт. Батарейка ААА уп/2шт.-20 ш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RACE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ный товар другого производителя, другой торговой мар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851" w:leader="none"/>
        </w:tabs>
        <w:autoSpaceDE w:val="true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Качество товара  должно быть подтверждено сертификатом соответствия,  а также другими документами,  которые являются обязательными для данного товара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поставки  –  Сахалинская  область, г. Южно-Сахалинск  пр. Мира 420 оф. 301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товара: ежеквартально  партиями с 1 марта 2013 г. По 31 декабря  2013 г. по заявкам. Срок поставки партии  товара по заявке не более  3 рабочих дней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товар фиксируется на период действия договора  и изменению не подлежит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ый товар должен быть новым (не восстановленным, не б/у), произведенным не более  чем за шесть месяцев до даты его поставки Покупателю.  Период,  оставшийся до истечения срока  годности на поставляемый товар должен составлять не менее 70% от общего срока годности товара.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 срок на товар (за исключением расходный материалов) не менее 1 года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77"/>
      </w:tblGrid>
      <w:tr>
        <w:trPr>
          <w:trHeight w:val="1184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D9D9D9" w:val="clear"/>
              </w:rPr>
              <w:t xml:space="preserve">Покупатель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О «ТОК»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 /С.Ю.Шевляков/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М.П.</w:t>
              <w:tab/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 xml:space="preserve">Поставщик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D9D9D9" w:val="clear"/>
              </w:rPr>
              <w:t xml:space="preserve">Должность лица, подписывающего договор от имени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 xml:space="preserve">Краткое наименование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 /</w:t>
            </w:r>
            <w:r>
              <w:rPr>
                <w:rFonts w:cs="Times New Roman" w:ascii="Times New Roman" w:hAnsi="Times New Roman"/>
                <w:shd w:fill="D9D9D9" w:val="clear"/>
              </w:rPr>
              <w:t>И.О.Фамилия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sectPr>
          <w:type w:val="nextPage"/>
          <w:pgSz w:orient="landscape" w:w="16838" w:h="11906"/>
          <w:pgMar w:left="739" w:right="758" w:gutter="0" w:header="0" w:top="830" w:footer="0" w:bottom="3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701" w:right="168" w:gutter="0" w:header="0" w:top="701" w:footer="0" w:bottom="4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lang w:val="en-US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1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2.3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  <w:b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lang w:val="en-U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color w:val="000000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25:00Z</dcterms:created>
  <dc:creator>Потапов Тимур Владимирович</dc:creator>
  <dc:description/>
  <cp:keywords/>
  <dc:language>en-US</dc:language>
  <cp:lastModifiedBy>kav</cp:lastModifiedBy>
  <dcterms:modified xsi:type="dcterms:W3CDTF">2013-02-21T03:41:00Z</dcterms:modified>
  <cp:revision>3</cp:revision>
  <dc:subject/>
  <dc:title/>
</cp:coreProperties>
</file>