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: </w:t>
      </w:r>
    </w:p>
    <w:tbl>
      <w:tblPr>
        <w:tblW w:w="16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843"/>
        <w:gridCol w:w="4961"/>
        <w:gridCol w:w="3118"/>
        <w:gridCol w:w="709"/>
        <w:gridCol w:w="709"/>
        <w:gridCol w:w="1701"/>
        <w:gridCol w:w="1677"/>
      </w:tblGrid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ВЭ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(ассортимент)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Технические </w:t>
            </w:r>
            <w:r>
              <w:rPr/>
              <w:t>характеристи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баритные размеры резервуара, на которые будет установлен ПЗУ с пробоотборник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осуществления процедуры закупки</w:t>
            </w:r>
          </w:p>
        </w:tc>
      </w:tr>
      <w:tr>
        <w:trPr>
          <w:trHeight w:val="5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вещения о закуп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ющее заборное устройство ПЗУ – 250 совмещенное с пробоотборником (для РВС-3000 № 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 xml:space="preserve">условный проход, </w:t>
            </w:r>
            <w:r>
              <w:rPr>
                <w:color w:val="000000"/>
                <w:lang w:val="en-US"/>
              </w:rPr>
              <w:t>DN</w:t>
            </w:r>
            <w:r>
              <w:rPr>
                <w:color w:val="000000"/>
              </w:rPr>
              <w:t xml:space="preserve"> - </w:t>
            </w:r>
            <w:r>
              <w:rPr/>
              <w:t xml:space="preserve">250   </w:t>
            </w:r>
            <w:r>
              <w:rPr>
                <w:color w:val="000000"/>
              </w:rPr>
              <w:t>м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 xml:space="preserve">рабочее давление - не более </w:t>
            </w:r>
            <w:r>
              <w:rPr/>
              <w:t>0,25</w:t>
            </w:r>
            <w:r>
              <w:rPr>
                <w:color w:val="000000"/>
              </w:rPr>
              <w:t xml:space="preserve"> МП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максимальный  уровень эффективного забора топлива с верхних слоев  - 10,7 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уровень эффективного забора топлива с верхних слоев  - </w:t>
            </w:r>
            <w:r>
              <w:rPr/>
              <w:t>0,45 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color w:val="000000"/>
              </w:rPr>
            </w:pPr>
            <w:r>
              <w:rPr/>
              <w:t>минимальный уровень забора топлива пробоотборником -  0,25 м.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color w:val="000000"/>
              </w:rPr>
            </w:pPr>
            <w:r>
              <w:rPr/>
              <w:t>работоспособность при температуре окружающего воздуха от -50°С до +50°С, при влажности воздуха до 98%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/>
            </w:pPr>
            <w:r>
              <w:rPr>
                <w:color w:val="000000"/>
              </w:rPr>
              <w:t>диаметр</w:t>
            </w:r>
            <w:r>
              <w:rPr/>
              <w:t>-18936</w:t>
            </w:r>
            <w:r>
              <w:rPr>
                <w:bCs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/>
            </w:pPr>
            <w:r>
              <w:rPr>
                <w:color w:val="000000"/>
              </w:rPr>
              <w:t>высота-</w:t>
            </w:r>
            <w:r>
              <w:rPr/>
              <w:t>11918</w:t>
            </w:r>
            <w:r>
              <w:rPr>
                <w:bCs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/>
            </w:pPr>
            <w:r>
              <w:rPr/>
              <w:t>диаметр центральной стойки - 430</w:t>
            </w:r>
            <w:r>
              <w:rPr>
                <w:bCs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/>
            </w:pPr>
            <w:r>
              <w:rPr/>
              <w:t>максимальная высота взлива - 10700</w:t>
            </w:r>
            <w:r>
              <w:rPr>
                <w:bCs/>
              </w:rPr>
              <w:t xml:space="preserve"> мм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/>
            </w:pPr>
            <w:r>
              <w:rPr>
                <w:color w:val="000000"/>
              </w:rPr>
              <w:t>диаметр присоединительного фланца для ПЗУ-2</w:t>
            </w:r>
            <w:r>
              <w:rPr/>
              <w:t>50</w:t>
            </w:r>
            <w:r>
              <w:rPr>
                <w:bCs/>
              </w:rPr>
              <w:t xml:space="preserve"> 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ющее заборное устройство ПЗУ – 250 совмещенное с пробоотборником (для РВС-3000 № 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000000"/>
              </w:rPr>
            </w:pPr>
            <w:r>
              <w:rPr>
                <w:color w:val="000000"/>
              </w:rPr>
              <w:t xml:space="preserve">условный проход, </w:t>
            </w:r>
            <w:r>
              <w:rPr>
                <w:color w:val="000000"/>
                <w:lang w:val="en-US"/>
              </w:rPr>
              <w:t>DN</w:t>
            </w:r>
            <w:r>
              <w:rPr>
                <w:color w:val="000000"/>
              </w:rPr>
              <w:t xml:space="preserve">  - </w:t>
            </w:r>
            <w:r>
              <w:rPr/>
              <w:t xml:space="preserve">250   </w:t>
            </w:r>
            <w:r>
              <w:rPr>
                <w:color w:val="000000"/>
              </w:rPr>
              <w:t>м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000000"/>
              </w:rPr>
            </w:pPr>
            <w:r>
              <w:rPr>
                <w:color w:val="000000"/>
              </w:rPr>
              <w:t xml:space="preserve">рабочее давление - не более </w:t>
            </w:r>
            <w:r>
              <w:rPr/>
              <w:t>0,25</w:t>
            </w:r>
            <w:r>
              <w:rPr>
                <w:color w:val="000000"/>
              </w:rPr>
              <w:t xml:space="preserve"> МПа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000000"/>
              </w:rPr>
            </w:pPr>
            <w:r>
              <w:rPr>
                <w:color w:val="000000"/>
              </w:rPr>
              <w:t>максимальный  уровень эффективного забора топлива с верхних слоев – 10,7 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уровень эффективного забора топлива с верхних слоев - </w:t>
            </w:r>
            <w:r>
              <w:rPr/>
              <w:t>0,45 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000000"/>
              </w:rPr>
            </w:pPr>
            <w:r>
              <w:rPr/>
              <w:t>минимальный уровень забора топлива пробоотборником - 0,25 м.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000000"/>
              </w:rPr>
            </w:pPr>
            <w:r>
              <w:rPr/>
              <w:t>работоспособность при температуре окружающего воздуха от -50°С до +50°С, при влажности воздуха до 98%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color w:val="000000"/>
              </w:rPr>
              <w:t>диаметр</w:t>
            </w:r>
            <w:r>
              <w:rPr/>
              <w:t>-19010 м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color w:val="000000"/>
              </w:rPr>
              <w:t>высота-</w:t>
            </w:r>
            <w:r>
              <w:rPr/>
              <w:t>11365 м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/>
              <w:t>диаметр центральной стойки-430 м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/>
              <w:t>максимальная высота взлива-10700 мм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color w:val="000000"/>
              </w:rPr>
              <w:t>диаметр присоединительного фланца для ПЗУ-2</w:t>
            </w:r>
            <w:r>
              <w:rPr/>
              <w:t>50 м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На поставку  плавающего заборного устройства ПЗУ – 250 совмещенного с пробоотбор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ые характеристики поставляемого устрой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/>
        <w:t xml:space="preserve">устройства с присоединенными к ним  деталями должны быть выполнены из нержавеющей стали, не иметь в составе таких материалов, как медь, цинк, кадмий и их сплавов, не оказывать влияние на эксплуатационные свойства контактирующего с ними авиационного топлива, как в чистом виде, так и с добавлением присад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/>
        <w:t xml:space="preserve">оборудование должно пройти контроль качества сварных швов и гидравлическую опрессов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/>
        <w:t xml:space="preserve">отбор точечных проб авиакеросина в соответствии с ГОСТ 2517-85, при этом устройство должно обеспечивать возможность отбора как точечных проб в соответствии с уровнем налива в резервуаре, так и возможность отбора объединенной пробы. Кроме того, необходимо, чтобы устройство обеспечивало забор пробы непосредственно с уровня забора продукта для последующей разда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/>
        <w:t xml:space="preserve">ПЗУ и пробоотборник должны работать в топливах для реактивных двигателей ГОСТ Р 10227-86 без присадок или с добавлением присадок в количествах, оговоренных нормативной документаци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b/>
          <w:b/>
        </w:rPr>
      </w:pPr>
      <w:r>
        <w:rPr/>
        <w:t>ПЗУ должно быть оснащено тросами (доступными для работы с внешней поверхности резервуаров) для проверки работоспособности  системы поплавкового всасывания и индикации позиции ПЗ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ность поставляемого обору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ЗУ, совмещенное с пробоотборни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нтажные части (метизы, прокладки, тросы, электропроводные шун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ертификат соответствия системы сертификации ГОСТ 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решение на применение Федеральной службы по экологическому, технологическому и атомному надзо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аспор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уководство по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место поставки - Аэропорт Южно-Сахали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оставляемый товар должен быть новым (не восстановленным, не бывшим в употреблении, не поступившим с консерв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цена товара фиксируется на период действия договора и изменению не под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28:00Z</dcterms:created>
  <dc:creator>Юра</dc:creator>
  <dc:description/>
  <cp:keywords/>
  <dc:language>en-US</dc:language>
  <cp:lastModifiedBy>sna</cp:lastModifiedBy>
  <dcterms:modified xsi:type="dcterms:W3CDTF">2013-11-18T00:55:00Z</dcterms:modified>
  <cp:revision>19</cp:revision>
  <dc:subject/>
  <dc:title>Техническое задание: </dc:title>
</cp:coreProperties>
</file>