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ое зад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казание услуг по предоставление доступа к сети интернет»</w:t>
      </w:r>
    </w:p>
    <w:p>
      <w:pPr>
        <w:pStyle w:val="Normal"/>
        <w:spacing w:before="0" w:after="120"/>
        <w:ind w:left="2694" w:hanging="2694"/>
        <w:rPr/>
      </w:pPr>
      <w:r>
        <w:rPr/>
        <w:t xml:space="preserve">Лот № 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58"/>
        <w:gridCol w:w="3363"/>
        <w:gridCol w:w="1276"/>
        <w:gridCol w:w="1559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9%3AF59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(развернутый ассортимент)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сети интернет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митный тариф скоростью от 3Мбит/с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оимость оказания услуг и условия финансирования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годовых выплат по первому пункту, абонентская плата + плата за подключение (при наличии), не должен превышать 212400руб.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.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оизводится безналичными платежами на расчетный счет Исполнителя в течении месяца за предыдущий месяц.</w:t>
      </w:r>
    </w:p>
    <w:p>
      <w:pPr>
        <w:pStyle w:val="Normal"/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на оплату высылаются Исполнителем в электронном виде на адрес указанный заказчиком в срок до 10 числа следующего месяца, и в бумажном виде в офис заказчика до 15 числа следующего месяца.</w:t>
      </w:r>
    </w:p>
    <w:p>
      <w:pPr>
        <w:pStyle w:val="Normal"/>
        <w:spacing w:lineRule="auto" w:line="240" w:before="240" w:after="0"/>
        <w:ind w:left="142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оказания услуг</w:t>
      </w:r>
    </w:p>
    <w:p>
      <w:pPr>
        <w:pStyle w:val="Normal"/>
        <w:spacing w:lineRule="auto" w:line="240" w:before="0" w:after="0"/>
        <w:ind w:left="142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а оказывается на объекте заказчика, по адресу г.Южно-Сахалинск, пр.Мира 420, оф 301</w:t>
      </w:r>
    </w:p>
    <w:p>
      <w:pPr>
        <w:pStyle w:val="Normal"/>
        <w:spacing w:before="0" w:after="0"/>
        <w:ind w:left="142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организации Исполнителю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инимаются от организаций предоставляющих услуги доступа к сети интернет на территории г. Южно-Сахалинска не менее 2х лет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наличие  у Участника  лицензий на данный вид деятельности.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наличие круглосуточной службы технической поддержки у Исполнителя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ческие характеристики </w:t>
      </w:r>
    </w:p>
    <w:p>
      <w:pPr>
        <w:pStyle w:val="Style15"/>
        <w:spacing w:lineRule="auto" w:line="240" w:before="0" w:after="0"/>
        <w:ind w:left="142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лимитный тарифный план (без ограничений на количество передаваемой информации)</w:t>
      </w:r>
    </w:p>
    <w:p>
      <w:pPr>
        <w:pStyle w:val="Style15"/>
        <w:spacing w:lineRule="auto" w:line="240" w:before="0" w:after="0"/>
        <w:ind w:left="142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рованная скорость передачи данных в обоих направлениях не менее 3Мбит.сек (без снижения скорости доступа)</w:t>
      </w:r>
    </w:p>
    <w:p>
      <w:pPr>
        <w:pStyle w:val="Style15"/>
        <w:spacing w:lineRule="auto" w:line="240" w:before="0" w:after="0"/>
        <w:ind w:left="142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2х статических внешних IP адресов</w:t>
      </w:r>
    </w:p>
    <w:p>
      <w:pPr>
        <w:pStyle w:val="Style15"/>
        <w:spacing w:lineRule="auto" w:line="240" w:before="0" w:after="0"/>
        <w:ind w:left="142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увеличения скорости (до 2х раз) без дополнительных инсталляционных платежей</w:t>
      </w:r>
    </w:p>
    <w:p>
      <w:pPr>
        <w:pStyle w:val="Style15"/>
        <w:spacing w:lineRule="auto" w:line="240" w:before="0" w:after="0"/>
        <w:ind w:left="142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 подключения Оборудования к оборудованию Заказчика — Ethernet.</w:t>
      </w:r>
    </w:p>
    <w:p>
      <w:pPr>
        <w:pStyle w:val="Style16"/>
        <w:spacing w:before="0" w:after="0"/>
        <w:ind w:left="142" w:firstLine="709"/>
        <w:rPr>
          <w:b/>
          <w:b/>
        </w:rPr>
      </w:pPr>
      <w:r>
        <w:rPr>
          <w:b/>
        </w:rPr>
        <w:t>Требования к оказанию услуг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>Услуга связи должна предоставляться 7 дней в неделю 24 часа в сутки 365 дней в году.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 xml:space="preserve">В случае неисправности оборудования возможность простоя не более – 4 часа; 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>В случае неисправности кабеля возможность простоя не более – 18 часов;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>Общее время перерыва в предоставлении услуги связи — не более 24х часов в год;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>Общее время перерыва в предоставлении услуг связи в связи с профилактическими работами — не более 24 часов в год.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>Качество предоставления услуги не должно зависеть от погодных факторов</w:t>
      </w:r>
    </w:p>
    <w:p>
      <w:pPr>
        <w:pStyle w:val="Style16"/>
        <w:spacing w:before="0" w:after="0"/>
        <w:ind w:left="142" w:firstLine="709"/>
        <w:jc w:val="both"/>
        <w:rPr/>
      </w:pPr>
      <w:r>
        <w:rPr/>
        <w:t>Перебои с энергоснабжением до 4х часов не должны влиять на предоставление услуг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06:00Z</dcterms:created>
  <dc:creator>asn</dc:creator>
  <dc:description/>
  <cp:keywords/>
  <dc:language>en-US</dc:language>
  <cp:lastModifiedBy>Абрамова Юлия</cp:lastModifiedBy>
  <dcterms:modified xsi:type="dcterms:W3CDTF">2013-08-01T00:03:00Z</dcterms:modified>
  <cp:revision>4</cp:revision>
  <dc:subject/>
  <dc:title/>
</cp:coreProperties>
</file>