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</w:t>
      </w:r>
      <w:r>
        <w:rPr>
          <w:rFonts w:eastAsia="MS Mincho;ＭＳ 明朝"/>
          <w:b/>
          <w:sz w:val="22"/>
          <w:szCs w:val="22"/>
        </w:rPr>
        <w:t xml:space="preserve">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экспертизе промышленной безопасности резервуар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Южно – Сахалинск                                                                                      «__» _____________ 2013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Закрытое акционерное общество «Топливно-обеспечивающая компания» (ЗАО «ТОК»), именуемое в дальнейшем </w:t>
      </w:r>
      <w:r>
        <w:rPr>
          <w:rFonts w:cs="Times New Roman" w:ascii="Times New Roman" w:hAnsi="Times New Roman"/>
          <w:b/>
          <w:i/>
        </w:rPr>
        <w:t>«Заказчик»</w:t>
      </w:r>
      <w:r>
        <w:rPr>
          <w:rFonts w:cs="Times New Roman" w:ascii="Times New Roman" w:hAnsi="Times New Roman"/>
        </w:rPr>
        <w:t xml:space="preserve">, в лице генерального директора </w:t>
      </w:r>
      <w:r>
        <w:rPr>
          <w:rFonts w:cs="Times New Roman" w:ascii="Times New Roman" w:hAnsi="Times New Roman"/>
          <w:b/>
        </w:rPr>
        <w:t>Шевлякова Сергея Юрьевича</w:t>
      </w:r>
      <w:r>
        <w:rPr>
          <w:rFonts w:cs="Times New Roman" w:ascii="Times New Roman" w:hAnsi="Times New Roman"/>
        </w:rPr>
        <w:t>, действующего на основании Устава с одной стороны, и</w:t>
      </w:r>
    </w:p>
    <w:p>
      <w:pPr>
        <w:pStyle w:val="Style31"/>
        <w:widowControl/>
        <w:tabs>
          <w:tab w:val="clear" w:pos="708"/>
          <w:tab w:val="left" w:pos="993" w:leader="none"/>
        </w:tabs>
        <w:suppressAutoHyphens w:val="true"/>
        <w:spacing w:lineRule="auto" w:line="240"/>
        <w:ind w:firstLine="567"/>
        <w:rPr/>
      </w:pPr>
      <w:r>
        <w:rPr>
          <w:rStyle w:val="FontStyle12"/>
          <w:rFonts w:cs="Times New Roman" w:ascii="Times New Roman" w:hAnsi="Times New Roman"/>
        </w:rPr>
        <w:t xml:space="preserve"> </w:t>
      </w:r>
      <w:r>
        <w:rPr>
          <w:rStyle w:val="FontStyle12"/>
          <w:rFonts w:cs="Times New Roman" w:ascii="Times New Roman" w:hAnsi="Times New Roman"/>
        </w:rPr>
        <w:t>_________________________________________, именуемое в дальнейшем «Исполнитель», в лице _______________________________, действующего на основании _______________, с другой стороны, именуемые в дальнейшем Стороны, заключили настоящий договор о нижеследующем: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Исполнитель принимает на себя обязательства выполнить по заданию Заказчика, работы по проведению экспертиз промышленной безопасности опасных производственных объектов (далее по тексту – ОПО), а Заказчик, в свою очередь, принимает на себя обязательства принять услуги Исполнителя и оплатить и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Объектами экспертиз являются: резервуары РВС-3000 м³ технол. №5, РГС-1 м³ технол. №10, РГС-5 м³ технол. №17, РГС-4 м³ технол. №18, РГС-25 м³ (3 ед. технол. №№30, 31, 32), РГС-60 м³ технол. №33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Результатом проведенных экспертиз промышленной безопасности являются экспертные заключения с указанием срока дальнейшей эксплуатации.</w:t>
      </w:r>
    </w:p>
    <w:p>
      <w:pPr>
        <w:pStyle w:val="Style51"/>
        <w:widowControl/>
        <w:tabs>
          <w:tab w:val="clear" w:pos="708"/>
          <w:tab w:val="left" w:pos="-1134" w:leader="none"/>
          <w:tab w:val="left" w:pos="993" w:leader="none"/>
        </w:tabs>
        <w:suppressAutoHyphens w:val="true"/>
        <w:spacing w:lineRule="auto" w:line="240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1.4. </w:t>
      </w:r>
      <w:r>
        <w:rPr>
          <w:rStyle w:val="FontStyle12"/>
          <w:rFonts w:cs="Times New Roman" w:ascii="Times New Roman" w:hAnsi="Times New Roman"/>
        </w:rPr>
        <w:t>Место проведения работ: Сахалинская область, г. Южно-Сахалинск, склад ГСМ, хозяйственная зона Аэропорта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согласования и оформления заявок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. Заявка  на выполнение работ,  должна быть,  оформлена письменно  и  надлежащим        образом подписана Уполномоченным лицом «Заказчика». Заявка, полученная по факсу,    принимается к исполнен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2. Работы считаются выполненными, обязательства сторон исполненными после полной оплаты и передачи технических результатов экспертиз (Заключений) Заказчик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Стоимость работ и порядок расчетов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1. Договорная стоимость работ по проведению экспертиз определяется на основании согласованной сторонами сметы (Приложение №1)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 Исполнитель предоставляет сметы на каждый тип резервуара для работ по экспертизе промышленной безопасности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uppressAutoHyphens w:val="false"/>
        <w:autoSpaceDE w:val="false"/>
        <w:spacing w:before="0" w:after="0"/>
        <w:ind w:left="0" w:firstLine="567"/>
        <w:contextualSpacing/>
        <w:rPr/>
      </w:pPr>
      <w:r>
        <w:rPr>
          <w:sz w:val="22"/>
          <w:szCs w:val="22"/>
        </w:rPr>
        <w:t xml:space="preserve">3.2. Все платежи по настоящему Договору осуществляются </w:t>
      </w:r>
      <w:r>
        <w:rPr>
          <w:b/>
          <w:i/>
          <w:sz w:val="22"/>
          <w:szCs w:val="22"/>
        </w:rPr>
        <w:t>Заказчиком</w:t>
      </w:r>
      <w:r>
        <w:rPr>
          <w:sz w:val="22"/>
          <w:szCs w:val="22"/>
        </w:rPr>
        <w:t xml:space="preserve"> на основании счета, выставленного </w:t>
      </w:r>
      <w:r>
        <w:rPr>
          <w:b/>
          <w:i/>
          <w:sz w:val="22"/>
          <w:szCs w:val="22"/>
        </w:rPr>
        <w:t>Исполнителем</w:t>
      </w:r>
      <w:r>
        <w:rPr>
          <w:sz w:val="22"/>
          <w:szCs w:val="22"/>
        </w:rPr>
        <w:t xml:space="preserve"> в течение 5 банковских дней, путем перечисления денежных средств на расчетный счет Исполнителя, указанный в настоящем Договоре или иным способом, не запрещенным действующим законодательством РФ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Объемы работ и  затраты,  определены на основании сметы  и корректировке не подлежа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Исполнитель обязуетс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4.1.1.Оказать услуги качественно и в срок </w:t>
      </w:r>
      <w:r>
        <w:rPr>
          <w:b/>
          <w:sz w:val="22"/>
          <w:szCs w:val="22"/>
        </w:rPr>
        <w:t>до 31.08.2013</w:t>
      </w:r>
      <w:r>
        <w:rPr>
          <w:sz w:val="22"/>
          <w:szCs w:val="22"/>
        </w:rPr>
        <w:t xml:space="preserve"> г.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1.2.Принять у Заказчика информацию и документацию, необходимые для проведения экспертиз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4.1.3.Возвратить Заказчику документацию, необходимую для проведения экспертиз и составления заключений экспертиз по акту приема – передачи, в течение пяти рабочих дней с момента подписания Сторонами </w:t>
      </w:r>
      <w:r>
        <w:rPr>
          <w:b/>
          <w:sz w:val="22"/>
          <w:szCs w:val="22"/>
        </w:rPr>
        <w:t>акта выполненных работ</w:t>
      </w:r>
      <w:r>
        <w:rPr>
          <w:sz w:val="22"/>
          <w:szCs w:val="22"/>
        </w:rPr>
        <w:t xml:space="preserve"> по Договору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4. Немедленно информировать Заказчика о невозможности выполнения работ, в случае возникновения фактов независящих от Исполнителя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1.5. Не разглашать информацию, полученную от Заказчика для целей выполнения работ, а также полученную в ходе выполнения работ третьим лицам, за исключением случаев, когда разглашение такой информации предусмотрено Законом, соглашением сторон, либо, обязательным к исполнению  актом органа государственной власти или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1.6. Выполнить работы в соответствии с техниче</w:t>
        <w:softHyphen/>
        <w:t>ским заданием, Федеральным законом от 21.07.1997 N 116-ФЗ "О промышленной безопасности опасных производственных объектов", методическими указаниями, правилами и инструкциями по ПБОТОС Российской Федерации, иными правовыми актами об охране труда и окружающей среды и другими нормативно-техническими документами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7. По завершении проведения экспертизы промышленной безопасности </w:t>
      </w:r>
      <w:r>
        <w:rPr>
          <w:rStyle w:val="FontStyle12"/>
          <w:rFonts w:cs="Times New Roman"/>
        </w:rPr>
        <w:t xml:space="preserve">резервуаров </w:t>
      </w:r>
      <w:r>
        <w:rPr>
          <w:sz w:val="22"/>
          <w:szCs w:val="22"/>
        </w:rPr>
        <w:t>Исполнитель предоставляет Заказчику на каждую обследованную единицу оборудования Заключение в 2 экземплярах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8. Исполнитель обязан представить отчетную документацию в полном объеме не позднее, чем через 2 рабочих дней после проведения экспертизы на каждом объекте, но в любом случае не позднее конечного срока, указанного в п. 4.1.1. настоящего договора. Датой получения Заказчиком отчетной документации считается дата, указанная в уведомлении о вручении (если документы были предоставлены по почте) или дата, указанная Заказчиком при проставлении отметки о получении в обоих экземплярах сопроводительного письма (если документы передаются нарочным)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9. В случае проведения дополнительного обследования объекта, необходимость которых может быть выявлена в процессе обследования, его сроки и стоимость согласовать с Заказчиком и при необходимости подписать дополнительное соглашение к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93" w:leader="none"/>
        </w:tabs>
        <w:suppressAutoHyphens w:val="true"/>
        <w:autoSpaceDE w:val="true"/>
        <w:ind w:left="0" w:firstLine="567"/>
        <w:jc w:val="both"/>
        <w:rPr/>
      </w:pPr>
      <w:r>
        <w:rPr>
          <w:sz w:val="22"/>
          <w:szCs w:val="22"/>
        </w:rPr>
        <w:t xml:space="preserve">Передать Заключения для рассмотрения и регистрации в </w:t>
      </w:r>
      <w:r>
        <w:rPr>
          <w:bCs/>
          <w:sz w:val="22"/>
          <w:szCs w:val="22"/>
        </w:rPr>
        <w:t xml:space="preserve">Сахалинское </w:t>
      </w:r>
      <w:r>
        <w:rPr>
          <w:rStyle w:val="FontStyle12"/>
          <w:rFonts w:cs="Times New Roman"/>
        </w:rPr>
        <w:t>управление Федеральной службы по экологическому, технологическому и атомному надзору</w:t>
      </w:r>
      <w:r>
        <w:rPr>
          <w:sz w:val="22"/>
          <w:szCs w:val="22"/>
        </w:rPr>
        <w:t xml:space="preserve">, не позднее 5 (пяти) календарных дней с момента окончания срока выполнения работ и согласования результатов с Заказчиком. 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93" w:leader="none"/>
        </w:tabs>
        <w:suppressAutoHyphens w:val="true"/>
        <w:autoSpaceDE w:val="true"/>
        <w:ind w:lef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 позже следующего дня с момента получения согласования всех Заключений в </w:t>
      </w:r>
      <w:r>
        <w:rPr>
          <w:bCs/>
          <w:sz w:val="22"/>
          <w:szCs w:val="22"/>
        </w:rPr>
        <w:t xml:space="preserve">Сахалинском </w:t>
      </w:r>
      <w:r>
        <w:rPr>
          <w:rStyle w:val="FontStyle12"/>
          <w:rFonts w:cs="Times New Roman"/>
        </w:rPr>
        <w:t>управлении Федеральной службы по экологическому, технологическому и атомному надзору</w:t>
      </w:r>
      <w:r>
        <w:rPr>
          <w:sz w:val="22"/>
          <w:szCs w:val="22"/>
        </w:rPr>
        <w:t xml:space="preserve"> письменно уведомить об этом согласовании Заказчика. Уведомление о согласовании является основанием для подписания Сторонами акта приема-передачи оказанных услуг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уведомлением указанным в п. 4.1.11. настоящего договора предоставить Заказчику акт сдачи-приемки услуг и счет-фактуру. Исполнитель имеет предоставить документы по факсу, с последующим предоставлением оригиналов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полнить работы качественно и в соответствии с условиями договора, а при отсутствии или неполноте условий договора требованиям, обычно предъявляемым к работам соответствующего рода. Гарантия качества результата работы, распространяется на все, составляющие результаты работы Исполнителя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Исполнитель вправ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1. Привлекать по своему выбору, под свою ответственность специа</w:t>
        <w:softHyphen/>
        <w:t>листов для выполнения отдельных частей комплексной работы, и по своему усмотрению распре</w:t>
        <w:softHyphen/>
        <w:t xml:space="preserve">делять между ними предусмотренные Договором экспертные работы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2. По согласованию с Заказчиком досрочно оказать услугу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3. В разумные сроки получать от Заказчика документацию и информацию, разъяснения и дополнительные сведения необходимые для проведения экспертизы, а в случае отказа в предоставлении такой документации, информации, разъяснений и дополнительных сведений, приостановить оказание услуг на срок до момента их представления, либо отказаться от оказания услуг полностью (в случае отказа в представлении). В случае отказа от предоставления  документации, информации, разъяснений и дополнительных сведений в контексте данного пункта, Исполнитель имеет право на возмещение затрат за проделанную работу/ оказанные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Заказчик обязуетс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3.1. Оплатить принятые  работы в течение срока установленного настоящим договор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3.2. Подписывать надлежащим образом и в разумные сроки документы, подписание которых необходимо в целях надлежащего исполнения Исполнителем основного обязательства по Договору, либо предусмотрено обязанностями по Договору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3.3. До начала работ по запросу Исполнителя подготовить необходимую рабочую, эксплуатационную и др. документацию согласно требованиям п.4.3.1. ПБ 03-246-98(включая необходимую информацию из архивов Заказчика); при отсутствии необходимого комплекта документации экспертиза не проводи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3.4. Обеспечить свободный доступ представителя Исполнителя к объектам контроля в заранее оговоренные сроки, а при необходимости предоставлять представителю Исполнителя сопровождающего. Обеспечить необходимое освещение и проверить степень загазованности (необходимо для экспертизы РГС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4.3.5. В течение 5 (пяти) рабочих дней со дня получения акта выполненных работ направить Исполнителю подписанный акт или мотивированный отказ от его подписания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 неполучении Исполнителем в установленный срок подписанного акта выполненных работ или мотивированного отказа, работы считаются принятыми с выполнением всех условий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мотивированного отказа Заказчика, сторонами составляется двухсторонний акт с перечнем необходимых доработок и срок их устран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3.5. Предоставить Исполнителю программы для выполнения работ по экспертизе промышленной безопасности резервуа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Заказчик имеет прав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4.1. По письменному или устному требованию без дополнительной оплаты получить от Исполнителя информацию о нормативных правовых актах, на которых основываются рекомендации и выводы Исполнителя, а так</w:t>
        <w:softHyphen/>
        <w:t>же тексты этих актов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autoSpaceDE w:val="true"/>
        <w:ind w:left="0" w:firstLine="567"/>
        <w:jc w:val="both"/>
        <w:rPr/>
      </w:pPr>
      <w:r>
        <w:rPr>
          <w:sz w:val="22"/>
          <w:szCs w:val="22"/>
        </w:rPr>
        <w:t>При обнаружении недостатков в работе при приемке работ, требовать безвозмездного устранения всех недостатков в сроки установленные настоящим договор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1. Стороны несут ответственность за ненадлежащее выполнение обязательств по договору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2. Стороны обязуются оговорить условия производства работ, немедленно инфор</w:t>
        <w:softHyphen/>
        <w:t>мировать  друг друга о затруднениях, препятствующих выполнению работ для свое</w:t>
        <w:softHyphen/>
        <w:t>временного принятия необходимых мер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3. Стороны освобождаются от ответственности за неисполнение обязательств по настоящему договору, если это является следствием действия стихийных бедствий и других природных явлений, непосредственно повлиявших на исполнение предмета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Исполнитель несёт ответственность за ненадлежащее качество выполняемых работ и принимает все меры к устранению выявленных недостатков в течение 5 дней со дня извещения Заказчика.</w:t>
      </w:r>
    </w:p>
    <w:p>
      <w:pPr>
        <w:pStyle w:val="Normal"/>
        <w:widowControl/>
        <w:tabs>
          <w:tab w:val="clear" w:pos="708"/>
          <w:tab w:val="left" w:pos="284" w:leader="none"/>
          <w:tab w:val="left" w:pos="993" w:leader="none"/>
          <w:tab w:val="left" w:pos="1134" w:leader="none"/>
        </w:tabs>
        <w:suppressAutoHyphens w:val="true"/>
        <w:autoSpaceDE w:val="true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5.5. Исполнитель самостоятельно за свой счет устраняет замечания, поступившие от Сахалинского </w:t>
      </w:r>
      <w:r>
        <w:rPr>
          <w:rStyle w:val="FontStyle12"/>
          <w:rFonts w:cs="Times New Roman"/>
        </w:rPr>
        <w:t>управления Федеральной службы по экологическому, технологическому и атомному надзору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autoSpaceDE w:val="true"/>
        <w:ind w:left="0" w:firstLine="567"/>
        <w:jc w:val="both"/>
        <w:rPr/>
      </w:pPr>
      <w:r>
        <w:rPr>
          <w:sz w:val="22"/>
          <w:szCs w:val="22"/>
        </w:rPr>
        <w:t>В случае нарушения Исполнителем конечного срока предоставления отчетной документации, указанного в п. 4.1.1. настоящего договора, с Исполнителя взыскивается неустойка в размере 0,1 % от суммы договора за каждый день просрочки, но не более 10 % от суммы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. Прочие услов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се изменения и дополнения к настоящему договору вступают в силу только после их согласования сторонами и оформления в письменном виде за подписью уполномоченных лиц, за исключением случаев, прямо предусмотренных настоящим договором или действующим законодательством РФ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изменения платежных реквизитов, адресов, других организационно-правовых изменениях, стороны незамедлительно уведомляют друг друга об этом путем направления письма за подписью руководителя организации Исполнителя или Заказчика, содержащего полные и точные сведения о новых адресах, платежных реквизитах и иных организационно-правовых изменениях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true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се споры, связанные с исполнением настоящего договора, при невозможности их разрешения путем переговоров, передаются на рассмотрение в Арбитражный суд Сахалинской област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true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ороны договорились направлять всю документацию (корреспонденцию), включая счета-фактуры, оформляемую в рамках настоящего договора по адресам, указанным в разделе 7. данного договора. Подлинные экземпляры документов, направляемые по посредствам электронной почты, факсимильной связи, в обязательном порядке досылаются по почте заказными письмами с уведомлением о вручении или вручаются нарочно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true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расторжения договора по решению суда или по соглашению сторон в силу существенного нарушения Исполнителем условий договора, информация об Исполнителе заносится в публичный реестр недобросовестных поставщиков отрасли сроком на 2 год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обязуются не разглашать без взаимного соответствующего письменного соглашения информацию, доступ  к которой они получили при заключении настоящего договора и в ходе исполнения обязательств, возникающих из его условий, в том числе относящуюся к предмету и условиям настоящего договора, а также промежуточным и конечным результатам  оказываемых услуг, в том числе коммерческого характера, за исключением информации, являющейся общедоступной, и/или информации, предоставление которой требуется в силу соответствующего закона или решения государственных органов для любой из Сторон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говор вступает в силу после его подписания Сторонами и действует до момента полного выполнения сторонами обязательств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двух подлинных экземплярах, по одному для каждой из сторон, имеющих равную юридическую си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9571"/>
      </w:tblGrid>
      <w:tr>
        <w:trPr/>
        <w:tc>
          <w:tcPr>
            <w:tcW w:w="96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  Юридические адреса и платежные реквизиты сторон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71" w:type="dxa"/>
            <w:tcBorders/>
          </w:tcPr>
          <w:p>
            <w:pPr>
              <w:pStyle w:val="Style41"/>
              <w:tabs>
                <w:tab w:val="clear" w:pos="708"/>
                <w:tab w:val="left" w:pos="-1134" w:leader="none"/>
              </w:tabs>
              <w:snapToGrid w:val="false"/>
              <w:jc w:val="both"/>
              <w:rPr>
                <w:rStyle w:val="FontStyle11"/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yle41"/>
        <w:widowControl/>
        <w:tabs>
          <w:tab w:val="clear" w:pos="708"/>
          <w:tab w:val="left" w:pos="-1134" w:leader="none"/>
        </w:tabs>
        <w:jc w:val="both"/>
        <w:rPr/>
      </w:pPr>
      <w:r>
        <w:rPr>
          <w:rStyle w:val="FontStyle11"/>
          <w:rFonts w:cs="Times New Roman" w:ascii="Times New Roman" w:hAnsi="Times New Roman"/>
        </w:rPr>
        <w:t>Заказчик:</w:t>
      </w:r>
    </w:p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О «Топливно – обеспечивающая компания»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адрес: 693004, Сахалинская область, г. Южно-Сахалинск, пр. Мира, 420, оф. 301;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г. Южно-Сахалинск, а/я 47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/с: 40702810050340110369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восточный банк ОАО «Сбербанк России» г. Хабаровск;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/с: 30101810600000000608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: 040813608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/КПП: 6501110189/650101001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 w:val="false"/>
        <w:textAlignment w:val="baseline"/>
        <w:rPr>
          <w:b/>
          <w:b/>
          <w:i/>
          <w:i/>
        </w:rPr>
      </w:pPr>
      <w:r>
        <w:rPr>
          <w:b/>
          <w:i/>
        </w:rPr>
        <w:t>Исполнитель: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адрес: __________________________________________;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/с: 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_____________________________________;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/с: 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: 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/КПП: _____________________/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иси Сторон: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lang w:eastAsia="ar-SA"/>
        </w:rPr>
        <w:t>Заказчик:</w:t>
      </w:r>
      <w:r>
        <w:rPr>
          <w:rFonts w:cs="Times New Roman" w:ascii="Times New Roman" w:hAnsi="Times New Roman"/>
          <w:lang w:eastAsia="ar-SA"/>
        </w:rPr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b/>
          <w:i/>
          <w:lang w:eastAsia="ar-SA"/>
        </w:rPr>
        <w:t>Исполнитель: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Генеральный директор</w:t>
        <w:tab/>
        <w:tab/>
        <w:tab/>
        <w:tab/>
        <w:tab/>
        <w:t xml:space="preserve"> 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ЗАО «ТОК»</w:t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___________________</w:t>
        <w:tab/>
        <w:tab/>
        <w:tab/>
        <w:tab/>
        <w:tab/>
        <w:t xml:space="preserve">                       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С.Ю. Шевляков)</w:t>
        <w:tab/>
        <w:tab/>
        <w:tab/>
        <w:tab/>
        <w:tab/>
        <w:tab/>
        <w:t xml:space="preserve">          (_________________)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23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3" w:hanging="66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Arial" w:hAnsi="Arial" w:cs="Arial"/>
      <w:sz w:val="22"/>
      <w:szCs w:val="22"/>
    </w:rPr>
  </w:style>
  <w:style w:type="character" w:styleId="FontStyle11">
    <w:name w:val="Font Style11"/>
    <w:basedOn w:val="Style13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spacing w:lineRule="exact" w:line="245"/>
      <w:ind w:firstLine="686"/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uppressAutoHyphens w:val="true"/>
      <w:autoSpaceDE w:val="true"/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54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0:09:00Z</dcterms:created>
  <dc:creator>Alexander</dc:creator>
  <dc:description/>
  <cp:keywords/>
  <dc:language>en-US</dc:language>
  <cp:lastModifiedBy>Абрамова Юлия</cp:lastModifiedBy>
  <cp:lastPrinted>2012-03-07T15:57:00Z</cp:lastPrinted>
  <dcterms:modified xsi:type="dcterms:W3CDTF">2013-07-25T00:19:00Z</dcterms:modified>
  <cp:revision>3</cp:revision>
  <dc:subject/>
  <dc:title/>
</cp:coreProperties>
</file>